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zellemi alkotások jogához kapcsolódó jogszabályok</w:t>
      </w:r>
    </w:p>
    <w:p>
      <w:pPr>
        <w:pStyle w:val="Normal"/>
        <w:rPr>
          <w:sz w:val="20"/>
        </w:rPr>
      </w:pPr>
      <w:r>
        <w:rPr>
          <w:sz w:val="20"/>
        </w:rPr>
      </w:r>
    </w:p>
    <w:p>
      <w:pPr>
        <w:pStyle w:val="Normal"/>
        <w:numPr>
          <w:ilvl w:val="0"/>
          <w:numId w:val="0"/>
        </w:numPr>
        <w:autoSpaceDE w:val="false"/>
        <w:spacing w:before="120" w:after="120"/>
        <w:jc w:val="center"/>
        <w:outlineLvl w:val="6"/>
        <w:rPr>
          <w:b/>
          <w:b/>
          <w:bCs/>
          <w:sz w:val="20"/>
          <w:szCs w:val="28"/>
        </w:rPr>
      </w:pPr>
      <w:r>
        <w:rPr>
          <w:b/>
          <w:bCs/>
          <w:sz w:val="20"/>
          <w:szCs w:val="28"/>
        </w:rPr>
        <w:t>1999. évi LXXVI. törvény</w:t>
      </w:r>
    </w:p>
    <w:p>
      <w:pPr>
        <w:pStyle w:val="Normal"/>
        <w:numPr>
          <w:ilvl w:val="0"/>
          <w:numId w:val="0"/>
        </w:numPr>
        <w:autoSpaceDE w:val="false"/>
        <w:spacing w:before="120" w:after="120"/>
        <w:jc w:val="center"/>
        <w:outlineLvl w:val="6"/>
        <w:rPr>
          <w:b/>
          <w:b/>
          <w:bCs/>
          <w:sz w:val="20"/>
          <w:szCs w:val="28"/>
        </w:rPr>
      </w:pPr>
      <w:r>
        <w:rPr>
          <w:b/>
          <w:bCs/>
          <w:sz w:val="20"/>
          <w:szCs w:val="28"/>
        </w:rPr>
        <w:t>a szerzői jog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technikai fejlődéssel lépést tartó, korszerű szerzői jogi szabályozás meghatározó szerepet tölt be a szellemi alkotás ösztönzésében, a nemzeti és az egyetemes kultúra értékeinek megóvásában; egyensúlyt teremt és tart fenn a szerzők és más jogosultak, valamint a felhasználók és a széles közönség érdekei között, tekintettel az oktatás, a művelődés, a tudományos kutatás és a szabad információhoz jutás igényeire is; gondoskodik továbbá a szerzői jog és a kapcsolódó jogok széles körű, hatékony érvényesüléséről. Az Országgyűlés e szempontokra figyelemmel - összhangban a Magyar Köztársaságnak a szellemi tulajdon védelme terén fennálló nemzetközi kötelezettségeivel és az Európai Közösség jogszabályaival - a következő törvényt alkotja:</w:t>
      </w:r>
    </w:p>
    <w:p>
      <w:pPr>
        <w:pStyle w:val="Normal"/>
        <w:numPr>
          <w:ilvl w:val="0"/>
          <w:numId w:val="0"/>
        </w:numPr>
        <w:autoSpaceDE w:val="false"/>
        <w:spacing w:before="120" w:after="120"/>
        <w:jc w:val="center"/>
        <w:outlineLvl w:val="5"/>
        <w:rPr>
          <w:i/>
          <w:i/>
          <w:iCs/>
          <w:sz w:val="20"/>
          <w:szCs w:val="20"/>
        </w:rPr>
      </w:pPr>
      <w:r>
        <w:rPr>
          <w:i/>
          <w:iCs/>
          <w:sz w:val="20"/>
          <w:szCs w:val="28"/>
        </w:rPr>
        <w:t>ELSŐ RÉSZ</w:t>
      </w:r>
    </w:p>
    <w:p>
      <w:pPr>
        <w:pStyle w:val="Normal"/>
        <w:numPr>
          <w:ilvl w:val="0"/>
          <w:numId w:val="0"/>
        </w:numPr>
        <w:autoSpaceDE w:val="false"/>
        <w:spacing w:before="120" w:after="120"/>
        <w:jc w:val="center"/>
        <w:outlineLvl w:val="5"/>
        <w:rPr>
          <w:i/>
          <w:i/>
          <w:iCs/>
          <w:sz w:val="20"/>
          <w:szCs w:val="20"/>
        </w:rPr>
      </w:pPr>
      <w:r>
        <w:rPr>
          <w:i/>
          <w:iCs/>
          <w:sz w:val="20"/>
          <w:szCs w:val="28"/>
        </w:rPr>
        <w:t>ÁLTALÁNOS RENDELKEZÉSEK</w:t>
      </w:r>
    </w:p>
    <w:p>
      <w:pPr>
        <w:pStyle w:val="Normal"/>
        <w:autoSpaceDE w:val="false"/>
        <w:spacing w:before="120" w:after="120"/>
        <w:jc w:val="center"/>
        <w:rPr>
          <w:sz w:val="20"/>
          <w:szCs w:val="20"/>
        </w:rPr>
      </w:pPr>
      <w:r>
        <w:rPr>
          <w:sz w:val="20"/>
          <w:szCs w:val="28"/>
        </w:rPr>
        <w:t>I. Fejezet</w:t>
      </w:r>
    </w:p>
    <w:p>
      <w:pPr>
        <w:pStyle w:val="Normal"/>
        <w:autoSpaceDE w:val="false"/>
        <w:spacing w:before="120" w:after="120"/>
        <w:jc w:val="center"/>
        <w:rPr>
          <w:sz w:val="20"/>
          <w:szCs w:val="20"/>
        </w:rPr>
      </w:pPr>
      <w:r>
        <w:rPr>
          <w:sz w:val="20"/>
          <w:szCs w:val="28"/>
        </w:rPr>
        <w:t>BEVEZETŐ RENDELKEZÉSEK</w:t>
      </w:r>
    </w:p>
    <w:p>
      <w:pPr>
        <w:pStyle w:val="Heading"/>
        <w:autoSpaceDE w:val="false"/>
        <w:spacing w:before="120" w:after="120"/>
        <w:rPr>
          <w:b w:val="false"/>
          <w:b w:val="false"/>
          <w:bCs w:val="false"/>
          <w:sz w:val="20"/>
          <w:szCs w:val="20"/>
        </w:rPr>
      </w:pPr>
      <w:r>
        <w:rPr>
          <w:b w:val="false"/>
          <w:bCs w:val="false"/>
          <w:sz w:val="20"/>
          <w:szCs w:val="28"/>
        </w:rPr>
        <w:t>A szerzői jogi védelem tárgy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1) Ez a törvény védi az irodalmi, tudományos és művészeti alkotás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Szerzői jogi védelem alá tartozik - függetlenül attól, hogy e törvény megnevezi-e - az irodalom, a tudomány és a művészet minden alkotása. Ilyen alkotásnak minősül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irodalmi (pl. szépirodalmi, szakirodalmi, tudományos, publicisztikai) mű,</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nyilvánosan tartott beszéd,</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számítógépi programalkotás és a hozzá tartozó dokumentáció (a továbbiakban: szoftver) akár forráskódban, akár tárgykódban vagy bármilyen más formában rögzített minden fajtája, ideértve a felhasználói programot és az operációs rendszert i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színmű, a zenés színmű, a táncjáték és a némajáté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zenemű, szöveggel vagy anélk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rádió- és a televíziójáté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filmalkotás és más audiovizuális mű (a továbbiakban együtt: film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rajzolás, festés, szobrászat, metszés, kőnyomás útján vagy más hasonló módon létrehozott alkotás és annak terv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fotóművészeti 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térképmű és más térképészeti 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z építészeti alkotás és annak terve, valamint az épületegyüttes, illetve a városépítészeti együttes terv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műszaki létesítmény terv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z iparművészeti alkotás és annak terv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 jelmez- és díszletterv,</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z ipari tervezőművészeti 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p) </w:t>
      </w:r>
      <w:r>
        <w:rPr>
          <w:rFonts w:cs="Times New Roman"/>
          <w:b/>
          <w:bCs/>
          <w:kern w:val="0"/>
          <w:sz w:val="20"/>
          <w:szCs w:val="20"/>
        </w:rPr>
        <w:t>a gyűjteményes műnek minősülő adatbáz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erzői jogi védelem az alkotást a szerző szellemi tevékenységéből fakadó egyéni, eredeti jellege alapján illeti meg. A védelem nem függ mennyiségi, minőségi, esztétikai jellemzőktől vagy az alkotás színvonalára vonatkozó értékítélett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Nem tartoznak e törvény védelme alá a jogszabályok, az állami irányítás egyéb jogi eszközei, a bírósági vagy hatósági határozatok, a hatósági vagy más hivatalos közlemények és az ügyiratok, valamint a jogszabállyal kötelezővé tett szabványok és más hasonló rendelkez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szerzői jogi védelem nem terjed ki a sajtótermékek közleményeinek alapjául szolgáló tényekre vagy napi hírek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Valamely ötlet, elv, elgondolás, eljárás, működési módszer vagy matematikai művelet nem lehet tárgya a szerzői jogi védelem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folklór kifejeződései nem részesülnek szerzői jogi védelemben. E rendelkezés nem érinti a népművészeti ihletésű, egyéni, eredeti jellegű mű szerzőjét megillető szerzői jogi védelm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előadóművészek, a hangfelvétel-előállítók, a rádió- és a televízió-szervezetek, a filmelőállítók, valamint az adatbázis-előállítók teljesítményei az e törvényben meghatározott védelemben részesülnek.</w:t>
      </w:r>
    </w:p>
    <w:p>
      <w:pPr>
        <w:pStyle w:val="Heading"/>
        <w:autoSpaceDE w:val="false"/>
        <w:spacing w:before="120" w:after="120"/>
        <w:rPr>
          <w:b w:val="false"/>
          <w:b w:val="false"/>
          <w:bCs w:val="false"/>
          <w:sz w:val="20"/>
          <w:szCs w:val="20"/>
        </w:rPr>
      </w:pPr>
      <w:r>
        <w:rPr>
          <w:b w:val="false"/>
          <w:bCs w:val="false"/>
          <w:sz w:val="20"/>
          <w:szCs w:val="28"/>
        </w:rPr>
        <w:t>A törvény hatály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Olyan műre, amely először külföldön került nyilvánosságra, az e törvényben meghatározott védelem csak akkor terjed ki, ha a szerző magyar állampolgár, vagy ha a szerzőt nemzetközi egyezmény, illetőleg viszonosság alapján a védelem megille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 § </w:t>
      </w:r>
      <w:r>
        <w:rPr>
          <w:rFonts w:cs="Times New Roman"/>
          <w:b/>
          <w:bCs/>
          <w:kern w:val="0"/>
          <w:sz w:val="20"/>
          <w:szCs w:val="20"/>
        </w:rPr>
        <w:t>Azokban a kérdésekben, amelyeket ez a törvény nem szabályoz, a Polgári törvénykönyv rendelkezéseit kell alkalmazni.</w:t>
      </w:r>
    </w:p>
    <w:p>
      <w:pPr>
        <w:pStyle w:val="Heading"/>
        <w:autoSpaceDE w:val="false"/>
        <w:spacing w:before="120" w:after="120"/>
        <w:rPr>
          <w:b w:val="false"/>
          <w:b w:val="false"/>
          <w:bCs w:val="false"/>
          <w:sz w:val="20"/>
          <w:szCs w:val="20"/>
        </w:rPr>
      </w:pPr>
      <w:r>
        <w:rPr>
          <w:b w:val="false"/>
          <w:bCs w:val="false"/>
          <w:sz w:val="20"/>
          <w:szCs w:val="28"/>
        </w:rPr>
        <w:t>A szerzői jo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1) A szerzői jog azt illeti, aki a művet megalkotta (szerz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Szerzői jogi védelem alatt áll - az eredeti mű szerzőjét megillető jogok sérelme nélkül - más szerző művének átdolgozása, feldolgozása vagy fordítása is, ha annak egyéni, eredeti jellege van.</w:t>
      </w:r>
    </w:p>
    <w:p>
      <w:pPr>
        <w:pStyle w:val="Heading"/>
        <w:autoSpaceDE w:val="false"/>
        <w:spacing w:before="120" w:after="120"/>
        <w:rPr>
          <w:b w:val="false"/>
          <w:b w:val="false"/>
          <w:bCs w:val="false"/>
          <w:sz w:val="20"/>
          <w:szCs w:val="20"/>
        </w:rPr>
      </w:pPr>
      <w:r>
        <w:rPr>
          <w:b w:val="false"/>
          <w:bCs w:val="false"/>
          <w:sz w:val="20"/>
          <w:szCs w:val="28"/>
        </w:rPr>
        <w:t>Közös műv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1) Több szerző közös művére, ha annak részei nem használhatók fel önállóan, a szerzői jog együttesen és - kétség esetén - egyenlő arányban illeti meg a szerzőtársakat; a szerzői jog megsértése ellen azonban bármelyik szerzőtárs önállóan is fellép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közös mű részei önállóan is felhasználhatók (összekapcsolt művek), a saját rész tekintetében a szerzői jogok önállóan gyakorolhatók. Az összekapcsolt művekből álló, együtt alkotott közös mű valamely részének más művel való összekapcsolásához az eredeti közös mű valamennyi szerzőjének hozzájárulás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1) Az együttesen létrehozott műre (pl. nemzeti szabványra) a szerzők jogutódjaként azt a természetes vagy jogi személyt, illetve jogi személyiséggel nem rendelkező gazdasági társaságot illeti meg a szerzői jog, amelynek kezdeményezésére és irányításával a művet létrehozták, és amely azt a saját nevében nyilvánosságra hoz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gyüttesen létrehozottnak minősül a mű, ha a megalkotásában együttműködő szerzők hozzájárulásai olyan módon egyesülnek a létrejövő egységes műben, hogy nem lehetséges az egyes szerzők jogait külön-külön meghatározni.</w:t>
      </w:r>
    </w:p>
    <w:p>
      <w:pPr>
        <w:pStyle w:val="Heading"/>
        <w:autoSpaceDE w:val="false"/>
        <w:spacing w:before="120" w:after="120"/>
        <w:rPr>
          <w:b w:val="false"/>
          <w:b w:val="false"/>
          <w:bCs w:val="false"/>
          <w:sz w:val="20"/>
          <w:szCs w:val="20"/>
        </w:rPr>
      </w:pPr>
      <w:r>
        <w:rPr>
          <w:b w:val="false"/>
          <w:bCs w:val="false"/>
          <w:sz w:val="20"/>
          <w:szCs w:val="28"/>
        </w:rPr>
        <w:t>Gyűjteményes mű</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Szerzői jogi védelemben részesül a gyűjtemény, ha tartalmának összeválogatása, elrendezése vagy szerkesztése egyéni, eredeti jellegű (gyűjteményes mű). A védelem a gyűjteményes művet megilleti akkor is, ha annak részei, tartalmi elemei nem részesülnek, illetve nem részesülhetnek szerzői jogi védelem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gyűjteményes mű egészére a szerzői jog a szerkesztőt illeti, ez azonban nem érinti a gyűjteménybe felvett egyes művek szerzőinek és szomszédos jogi teljesítmények jogosultjainak önálló jog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gyűjteményes mű szerzői jogi védelme nem terjed ki a gyűjteményes mű tartalmi elemeire.</w:t>
      </w:r>
    </w:p>
    <w:p>
      <w:pPr>
        <w:pStyle w:val="Heading"/>
        <w:autoSpaceDE w:val="false"/>
        <w:spacing w:before="120" w:after="120"/>
        <w:rPr>
          <w:b w:val="false"/>
          <w:b w:val="false"/>
          <w:bCs w:val="false"/>
          <w:sz w:val="20"/>
          <w:szCs w:val="20"/>
        </w:rPr>
      </w:pPr>
      <w:r>
        <w:rPr>
          <w:b w:val="false"/>
          <w:bCs w:val="false"/>
          <w:sz w:val="20"/>
          <w:szCs w:val="28"/>
        </w:rPr>
        <w:t>Név nélkül vagy felvett néven nyilvánosságra hozott mű</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Ha a művet név nélkül vagy felvett néven hozták nyilvánosságra, a szerzői jogokat a szerző fellépéséig az gyakorolja, aki a művet először hozta nyilvánosságra.</w:t>
      </w:r>
    </w:p>
    <w:p>
      <w:pPr>
        <w:pStyle w:val="Heading"/>
        <w:autoSpaceDE w:val="false"/>
        <w:spacing w:before="120" w:after="120"/>
        <w:rPr>
          <w:b w:val="false"/>
          <w:b w:val="false"/>
          <w:bCs w:val="false"/>
          <w:sz w:val="20"/>
          <w:szCs w:val="20"/>
        </w:rPr>
      </w:pPr>
      <w:r>
        <w:rPr>
          <w:b w:val="false"/>
          <w:bCs w:val="false"/>
          <w:sz w:val="20"/>
          <w:szCs w:val="28"/>
        </w:rPr>
        <w:t>A szerzői jogok keletkezése, a szerzői jogok a vagyoni forgalomba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A szerzőt a mű létrejöttétől kezdve megilleti a szerzői jogok - a személyhez fűződő és a vagyoni jogok - összessé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vagyoni jogok - a (4)-(6) bekezdésekben foglaltak kivételével - nem ruházhatók át, másként sem szállhatnak át és azokról lemondani sem le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vagyoni jogok örökölhetők, róluk halál esetére rendelkezni le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vagyoni jogokat öröklés útján megszerző személyek azokról egymás javára rendelkezh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vagyoni jogok a törvényben meghatározott esetekben és feltételekkel átruházhatók, illetve átszállnak. A jogszerző - a jogok átruházására irányuló szerződés eltérő kikötése hiányában - a vagyoni jogokkal a továbbiakban rendelkezhet.</w:t>
      </w:r>
    </w:p>
    <w:p>
      <w:pPr>
        <w:pStyle w:val="Normal"/>
        <w:autoSpaceDE w:val="false"/>
        <w:spacing w:before="120" w:after="120"/>
        <w:jc w:val="center"/>
        <w:rPr>
          <w:sz w:val="20"/>
          <w:szCs w:val="20"/>
        </w:rPr>
      </w:pPr>
      <w:r>
        <w:rPr>
          <w:sz w:val="20"/>
          <w:szCs w:val="28"/>
        </w:rPr>
        <w:t>II. Fejezet</w:t>
      </w:r>
    </w:p>
    <w:p>
      <w:pPr>
        <w:pStyle w:val="Normal"/>
        <w:autoSpaceDE w:val="false"/>
        <w:spacing w:before="120" w:after="120"/>
        <w:jc w:val="center"/>
        <w:rPr>
          <w:sz w:val="20"/>
          <w:szCs w:val="20"/>
        </w:rPr>
      </w:pPr>
      <w:r>
        <w:rPr>
          <w:sz w:val="20"/>
          <w:szCs w:val="28"/>
        </w:rPr>
        <w:t>SZEMÉLYHEZ FŰZŐDŐ JOGOK</w:t>
      </w:r>
    </w:p>
    <w:p>
      <w:pPr>
        <w:pStyle w:val="Heading"/>
        <w:autoSpaceDE w:val="false"/>
        <w:spacing w:before="120" w:after="120"/>
        <w:rPr>
          <w:b w:val="false"/>
          <w:b w:val="false"/>
          <w:bCs w:val="false"/>
          <w:sz w:val="20"/>
          <w:szCs w:val="20"/>
        </w:rPr>
      </w:pPr>
      <w:r>
        <w:rPr>
          <w:b w:val="false"/>
          <w:bCs w:val="false"/>
          <w:sz w:val="20"/>
          <w:szCs w:val="28"/>
        </w:rPr>
        <w:t>A mű nyilvánosságra hozatal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szerző határoz arról, hogy műve nyilvánosságra hozható-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ű nyilvánosságra hozatala előtt annak lényeges tartalmáról csak a szerző hozzájárulásával szabad a nyilvánosság számára tájékoztatást ad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felhasználási szerződés alapján - ellenkező kikötés hiányában - megadottnak kell tekinteni a szerző hozzájárulását ahhoz, hogy a felhasználó a mű tartalmáról a felhasználás céljának megfelelő módon a nyilvánosság számára tájékoztatást adj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erző halála után fellelt művet - ha a szerző vagy jogutódja ellenkező nyilatkozatot nem tett vagy az ellenkezőjét másképp nem bizonyítják - úgy kell tekinteni, hogy a szerző azt nyilvánosságra hozatalra szánt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A szerző alapos okból, írásban visszavonhatja a mű nyilvánosságra hozatalához adott engedélyét, a már nyilvánosságra hozott művének további felhasználását pedig megtilthatja; köteles azonban a nyilatkozat időpontjáig felmerült kárt megtéríteni. Ez nem érinti a munkáltató jogát a mű felhasználására, továbbá nem akadályozza a vagyoni jogok átruházása esetén a jogszerzőt az átruházott vagyoni jogokon alapuló felhasználásban.</w:t>
      </w:r>
    </w:p>
    <w:p>
      <w:pPr>
        <w:pStyle w:val="Heading"/>
        <w:autoSpaceDE w:val="false"/>
        <w:spacing w:before="120" w:after="120"/>
        <w:rPr>
          <w:b w:val="false"/>
          <w:b w:val="false"/>
          <w:bCs w:val="false"/>
          <w:sz w:val="20"/>
          <w:szCs w:val="20"/>
        </w:rPr>
      </w:pPr>
      <w:r>
        <w:rPr>
          <w:b w:val="false"/>
          <w:bCs w:val="false"/>
          <w:sz w:val="20"/>
          <w:szCs w:val="28"/>
        </w:rPr>
        <w:t>A név feltüntet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 szerzőt megilleti a jog, hogy művén és a művére vonatkozó közleményen - a közlemény terjedelmétől és jellegétől függően - szerzőként feltüntessék. A szerzőt a mű részletének átvétele, idézése vagy ismertetése esetén is meg kell jelölni. A szerző a neve feltüntetéséhez való jogot a felhasználás jellegétől függően, ahhoz igazodó módon gyakoro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át- vagy feldolgozáson, illetve a fordításon az alapul szolgáló mű szerzőjének nevét is fel kell t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erző jogosult művét nevének megjelölése nélkül vagy felvett néven is nyilvánosságra hozni. A szerző a nevének feltüntetésével nyilvánosságra hozott mű újabb jogszerű felhasználása esetén is megkívánhatja, hogy a művét a továbbiakban nevének feltüntetése nélkül használják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erző követelheti, hogy e minőségét senki se vonja kétségbe.</w:t>
      </w:r>
    </w:p>
    <w:p>
      <w:pPr>
        <w:pStyle w:val="Heading"/>
        <w:autoSpaceDE w:val="false"/>
        <w:spacing w:before="120" w:after="120"/>
        <w:rPr>
          <w:b w:val="false"/>
          <w:b w:val="false"/>
          <w:bCs w:val="false"/>
          <w:sz w:val="20"/>
          <w:szCs w:val="20"/>
        </w:rPr>
      </w:pPr>
      <w:r>
        <w:rPr>
          <w:b w:val="false"/>
          <w:bCs w:val="false"/>
          <w:sz w:val="20"/>
          <w:szCs w:val="28"/>
        </w:rPr>
        <w:t>A mű egységének védelm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A szerző személyhez fűződő jogát sérti művének mindenfajta eltorzítása, megcsonkítása vagy más olyan megváltoztatása vagy megcsorbítása, amely a szerző becsületére vagy hírnevére sérelmes.</w:t>
      </w:r>
    </w:p>
    <w:p>
      <w:pPr>
        <w:pStyle w:val="Heading"/>
        <w:autoSpaceDE w:val="false"/>
        <w:spacing w:before="240" w:after="240"/>
        <w:rPr>
          <w:b w:val="false"/>
          <w:b w:val="false"/>
          <w:bCs w:val="false"/>
          <w:sz w:val="20"/>
          <w:szCs w:val="20"/>
        </w:rPr>
      </w:pPr>
      <w:r>
        <w:rPr>
          <w:b w:val="false"/>
          <w:bCs w:val="false"/>
          <w:sz w:val="20"/>
          <w:szCs w:val="28"/>
        </w:rPr>
        <w:t>A személyhez fűződő jogok gyakorl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 szerző halála után az e törvényben szabályozott személyhez fűződő jog megsértése miatt a védelmi időn (31. §) belül az léphet fel, akit a szerző irodalmi, tudományos vagy művészi hagyatékának gondozásával megbízott - ilyennek hiányában pedig vagy ha a megbízott nem intézkedik, az, aki a szerzői vagyoni jogokat öröklési jogcímen megszerez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védelmi idő eltelte után a szerző emlékének megsértése címén az érintett közös jogkezelő szervezet (85-93. §) vagy szerzői érdek-képviseleti szervezet is felléphet olyan magatartás miatt, amely a védelmi időn belül sértené a szerző jogát arra, hogy a művén vagy a művére vonatkozó közleményen szerzőként feltüntessé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A szerző meghatározott személyhez fűződő jogainak védelmében a felhasználó is felléphet, ha ahhoz a szerző a felhasználási szerződésben kifejezetten hozzájárult.</w:t>
      </w:r>
    </w:p>
    <w:p>
      <w:pPr>
        <w:pStyle w:val="Normal"/>
        <w:autoSpaceDE w:val="false"/>
        <w:spacing w:before="120" w:after="120"/>
        <w:jc w:val="center"/>
        <w:rPr>
          <w:sz w:val="20"/>
          <w:szCs w:val="20"/>
        </w:rPr>
      </w:pPr>
      <w:r>
        <w:rPr>
          <w:sz w:val="20"/>
          <w:szCs w:val="28"/>
        </w:rPr>
        <w:t>III. Fejezet</w:t>
      </w:r>
    </w:p>
    <w:p>
      <w:pPr>
        <w:pStyle w:val="Normal"/>
        <w:autoSpaceDE w:val="false"/>
        <w:spacing w:before="120" w:after="120"/>
        <w:jc w:val="center"/>
        <w:rPr>
          <w:sz w:val="20"/>
          <w:szCs w:val="20"/>
        </w:rPr>
      </w:pPr>
      <w:r>
        <w:rPr>
          <w:sz w:val="20"/>
          <w:szCs w:val="28"/>
        </w:rPr>
        <w:t>VAGYONI JOGOK</w:t>
      </w:r>
    </w:p>
    <w:p>
      <w:pPr>
        <w:pStyle w:val="Heading"/>
        <w:autoSpaceDE w:val="false"/>
        <w:spacing w:before="120" w:after="120"/>
        <w:rPr>
          <w:b w:val="false"/>
          <w:b w:val="false"/>
          <w:bCs w:val="false"/>
          <w:sz w:val="20"/>
          <w:szCs w:val="20"/>
        </w:rPr>
      </w:pPr>
      <w:r>
        <w:rPr>
          <w:b w:val="false"/>
          <w:bCs w:val="false"/>
          <w:sz w:val="20"/>
          <w:szCs w:val="28"/>
        </w:rPr>
        <w:t>A vagyoni jogokra vonatkozó általános szabály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1) A szerzői jogi védelem alapján a szerzőnek kizárólagos joga van a mű egészének vagy valamely azonosítható részének anyagi formában és nem anyagi formában történő bármilyen felhasználására és minden egyes felhasználás engedélyezésére. E törvény eltérő rendelkezése hiányában a felhasználásra engedély felhasználási szerződéssel szerez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erző engedélye szükséges a mű sajátos címének felhasználásához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erzőt megilleti a műben szereplő jellegzetes és eredeti alak kereskedelmi hasznosításának és az ilyen hasznosítás engedélyezésének kizárólagos joga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e törvény másképp nem rendelkezik, a szerzőt a mű felhasználására adott engedély fejében díjazás illeti meg, amelynek - eltérő megállapodás hiányában - a felhasználáshoz kapcsolódó bevétellel kell arányban állnia. A díjazásról a jogosult csak kifejezett nyilatkozattal mondhat le. Ha a törvény a felhasználási szerződés érvényességét megszabott alakhoz köti, a díjazásról való lemondás is csak a megszabott alakban érvény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örvényben meghatározott esetekben a szerzőt a mű felhasználásáért megfelelő díjazás illeti meg anélkül, hogy a felhasználás engedélyezésére kizárólagos joga volna. A törvény kizárhatja az ilyen díjazásról való lemondás jogát; a szerző ilyen rendelkezés hiányában is csak kifejezett nyilatkozattal mondhat le a díjazás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Jogosulatlan a felhasználás különösen akkor, ha arra törvény vagy az arra jogosult szerződéssel engedélyt nem ad, vagy ha a felhasználó jogosultságának határait túllépve használja fel a műv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Ha e törvény eltérően nem rendelkezik, a felhasználó köteles a szerzőt vagy jogutódját, illetve a közös jogkezelő szervezetet (85-93. §) a felhasználás módjáról és mértékéről tájékozta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A mű felhasználásának minősül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öbbszörözés (18-19.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erjesztés (23.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nyilvános előadás (24-25.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nyilvánossághoz közvetítés sugárzással vagy másként (26-27.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sugárzott műnek az eredetihez képest más szervezet közbeiktatásával a nyilvánossághoz történő továbbközvetítése (28.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átdolgozás (29.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kiállítás (69. §).</w:t>
      </w:r>
    </w:p>
    <w:p>
      <w:pPr>
        <w:pStyle w:val="Heading"/>
        <w:autoSpaceDE w:val="false"/>
        <w:spacing w:before="120" w:after="120"/>
        <w:rPr>
          <w:b w:val="false"/>
          <w:b w:val="false"/>
          <w:bCs w:val="false"/>
          <w:sz w:val="20"/>
          <w:szCs w:val="20"/>
        </w:rPr>
      </w:pPr>
      <w:r>
        <w:rPr>
          <w:b w:val="false"/>
          <w:bCs w:val="false"/>
          <w:sz w:val="20"/>
          <w:szCs w:val="28"/>
        </w:rPr>
        <w:t>A mű nyilvánossághoz való közvetítésének jog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6. § </w:t>
      </w:r>
      <w:r>
        <w:rPr>
          <w:rFonts w:cs="Times New Roman"/>
          <w:b/>
          <w:bCs/>
          <w:kern w:val="0"/>
          <w:sz w:val="20"/>
          <w:szCs w:val="20"/>
        </w:rPr>
        <w:t>(1) A szerző kizárólagos joga, hogy a művét sugárzással a nyilvánossághoz közvetítse, és hogy erre másnak engedélyt adjon. Sugárzás a mű érzékelhetővé tétele távollévők számára hangoknak, képeknek és hangoknak, vagy technikai megjelenítésüknek vezeték vagy más hasonló eszköz nélkül megvalósuló átvitelév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mű sugárzásának minősül a műhold útján történő sugárzás is, ha a sugárzott műsor a nyilvánosság körében közvetlenül fogható. A műhold útján sugárzott műsor a nyilvánosság körében közvetlenül foghatónak minősül, ha a rádió- vagy televízió-szervezet felelősségével és ellenőrzése alatt műsort hordozó jeleket juttatnak el a műholdhoz, majd onnan a Földre megszakítatlan közvetítés útján azzal a céllal, hogy a jeleket a nyilvánosság vehesse. Műhold útján történő sugárzás esetén a felhasználás helye az Európai Gazdasági Térségnek kizárólag az a tagállama, amelyből a rádió- vagy televízió-szervezet felelősségével és ellenőrzése alatt a műsort hordozó jeleket eljuttatják a műholdhoz, majd onnan a Földre megszakítatlan közvetítés útján azzal a céllal, hogy a jeleket a nyilvánosság vehesse. Arra a műhold útján történő sugárzásra, amelynek felhasználási helye az előző szabály alapján az Európai Gazdasági Térségen kívüli állam, a műholdas műsorsugárzásra és a vezeték útján történő továbbközvetítésre alkalmazandó szerzői jogra és a szerzői joghoz kapcsolódó jogokra vonatkozó egyes szabályok összehangolásáról szóló 93/83/EGK tanácsi irányelv 1. cikke (2) bekezdésének </w:t>
      </w:r>
      <w:r>
        <w:rPr>
          <w:rFonts w:cs="Times New Roman"/>
          <w:b/>
          <w:bCs/>
          <w:i/>
          <w:iCs/>
          <w:kern w:val="0"/>
          <w:sz w:val="20"/>
          <w:szCs w:val="20"/>
        </w:rPr>
        <w:t xml:space="preserve">d) </w:t>
      </w:r>
      <w:r>
        <w:rPr>
          <w:rFonts w:cs="Times New Roman"/>
          <w:b/>
          <w:bCs/>
          <w:kern w:val="0"/>
          <w:sz w:val="20"/>
          <w:szCs w:val="20"/>
        </w:rPr>
        <w:t>pontjában foglaltaka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Sugárzásnak minősül a kódolt sugárzás is, amely a nyilvánosság körében csak azt követően fogható közvetlenül, hogy a műsort hordozó jeleket - az eredeti rádió- vagy televízió-szervezettel kötött megállapodás alapján, a tőle vagy a hozzájárulásával mástól beszerzett eszközzel (kódoldóval) - a nyilvánossághoz közvetítő szervezet arra alkalmassá teszi. Az ilyen felhasználásért az eredeti rádió- vagy televízió-szervezet és a kódoldót alkalmazó, nyilvánossághoz közvetítő szervezet egyetemlegesen fel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ű sugárzásának minősül az is, ha a sugárzott műsor jeleit a nyilvánossághoz közvetítő szervezet kódolja és a mű zavartalan érzékelése a nyilvánosság tagjai számára csak az e szervezettel kötött külön megállapodás alapján, a tőle vagy a hozzájárulásával mástól beszerzett kódoldóval lehet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Kódolt a sugárzás, ha a műsort hordozó jeleket bármilyen módon átalakítják, hogy a hozzáférést a nyilvánosság valamely szűkebb körére korlátozz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ismételt sugárzást lehetővé tevő rögzítéshez a szerző külön engedélye szükséges. A felvétel minden egyes felhasználásáért díjazás já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Saját műsornak a nyilvánossághoz vezeték útján vagy bármely más hasonló eszközzel vagy módon történő közvetítésére a sugárzásra vonatkozó rendelkezéseket megfelelően alkalmaz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szerzőnek az is kizárólagos joga, hogy művét - másként, mint sugárzással vagy a (7) bekezdésben szabályozott módon - a nyilvánossághoz közvetítse, és hogy erre másnak engedélyt adjon. E joga kiterjed különösen arra az esetre, amikor a művet vezeték útján vagy bármely más eszközzel vagy módon úgy teszik a nyilvánosság számára hozzáférhetővé, hogy a nyilvánosság tagjai a hozzáférés helyét és idejét egyénileg választhatják meg.</w:t>
      </w:r>
    </w:p>
    <w:p>
      <w:pPr>
        <w:pStyle w:val="Heading"/>
        <w:autoSpaceDE w:val="false"/>
        <w:spacing w:before="120" w:after="120"/>
        <w:rPr>
          <w:b w:val="false"/>
          <w:b w:val="false"/>
          <w:bCs w:val="false"/>
          <w:sz w:val="20"/>
          <w:szCs w:val="20"/>
        </w:rPr>
      </w:pPr>
      <w:r>
        <w:rPr>
          <w:b w:val="false"/>
          <w:bCs w:val="false"/>
          <w:sz w:val="20"/>
          <w:szCs w:val="28"/>
        </w:rPr>
        <w:t>Munkaviszonyban vagy más hasonló jogviszonyban létrehozott mű</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 § </w:t>
      </w:r>
      <w:r>
        <w:rPr>
          <w:rFonts w:cs="Times New Roman"/>
          <w:b/>
          <w:bCs/>
          <w:kern w:val="0"/>
          <w:sz w:val="20"/>
          <w:szCs w:val="20"/>
        </w:rPr>
        <w:t>(1) Eltérő megállapodás hiányában a mű átadásával a vagyoni jogokat a szerző jogutódjaként a munkáltató szerzi meg, ha a mű elkészítése a szerző munkaviszonyból folyó kötelessé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foglalt rendelkezés alapján megszerzett vagyoni jogok a munkáltató személyében bekövetkezett jogutódlás esetén átszállnak a munkáltató jogutódj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erzőt megfelelő díjazás illeti meg, ha a munkáltató a felhasználásra másnak engedélyt ad vagy a művel kapcsolatos vagyoni jogokat másra átruhá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erző a munkáltató jogszerzése esetén is jogosult marad arra a díjazásra, amely e törvény alapján a felhasználás jogának átruházását követően is megill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a mű elkészítése a szerzőnek munkaviszonyból folyó kötelessége, a mű átadása a nyilvánosságra hozatalhoz való hozzájárulásnak minősül. A mű visszavonására irányuló szerzői nyilatkozat (11. §) esetén a munkáltató köteles a szerző nevének feltüntetését mellőzni. Ugyancsak mellőzni kell a szerző kérésére nevének feltüntetését akkor is, ha a művön a munkáltató a munkaviszonyból eredő jogaival élve változtat, de a változtatással a szerző nem ért egy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szerző munkaviszonyból folyó kötelessége teljesítéseként megalkotott művel kapcsolatos jognyilatkozatokat írásba kell fogla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munkaviszonyból folyó kötelesség teljesítéseképpen elkészített műre vonatkozó rendelkezéseket megfelelően alkalmazni kell, ha közszolgálati vagy közalkalmazotti jogviszonyban álló vagy szolgálati viszonyban foglalkoztatott személy, vagy munkaviszony jellegű jogviszony keretében foglalkoztatott szövetkezeti tag alkotta meg a művet.</w:t>
      </w:r>
    </w:p>
    <w:p>
      <w:pPr>
        <w:pStyle w:val="Heading"/>
        <w:autoSpaceDE w:val="false"/>
        <w:spacing w:before="120" w:after="120"/>
        <w:rPr>
          <w:b w:val="false"/>
          <w:b w:val="false"/>
          <w:bCs w:val="false"/>
          <w:sz w:val="20"/>
          <w:szCs w:val="20"/>
        </w:rPr>
      </w:pPr>
      <w:r>
        <w:rPr>
          <w:b w:val="false"/>
          <w:bCs w:val="false"/>
          <w:sz w:val="20"/>
          <w:szCs w:val="28"/>
        </w:rPr>
        <w:t>A védelmi idő</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 § </w:t>
      </w:r>
      <w:r>
        <w:rPr>
          <w:rFonts w:cs="Times New Roman"/>
          <w:b/>
          <w:bCs/>
          <w:kern w:val="0"/>
          <w:sz w:val="20"/>
          <w:szCs w:val="20"/>
        </w:rPr>
        <w:t>(1) A szerzői jogok a szerző életében és halálától számított hetven éven át részesülnek védelem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etvenéves védelmi időt a szerző halálát követő év első napjától, szerzőtársak esetében az utoljára elhunyt szerzőtárs halálát követő év első napjától kell szám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szerző személye nem állapítható meg, a védelmi idő a mű első nyilvánosságra hozatalát követő év első napjától számított hetven év. Ha azonban ez alatt az idő alatt a szerző jelentkezik, a védelmi időt a (2) bekezdés szerint kell szám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Több részben nyilvánosságra hozott mű esetében az első nyilvánosságra hozatal évét részenként kell szám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együttesen létrehozott mű védelmi ideje a mű első nyilvánosságra hozatalát követő év első napjától számított hetven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filmalkotás védelmi idejét az utoljára elhunyt szerzőjének halálát követő év első napjától kell szám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Ha a védelmi időt nem a szerző, illetve az utoljára elhunyt szerző vagy szerzőtárs halálát követő év első napjától kell számítani, és a művet a létrehozását követő év első napjától számított hetven éven belül nem hozzák nyilvánosságra, a mű a továbbiakban nem részesülhet szerzői jogi védelem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 § </w:t>
      </w:r>
      <w:r>
        <w:rPr>
          <w:rFonts w:cs="Times New Roman"/>
          <w:b/>
          <w:bCs/>
          <w:kern w:val="0"/>
          <w:sz w:val="20"/>
          <w:szCs w:val="20"/>
        </w:rPr>
        <w:t>A szerző vagyoni jogaihoz igazodó terjedelmű jogi védelem illeti meg azt, aki a védelmi idő vagy a 31. § (7) bekezdésében meghatározott időtartam lejártát követően jogszerűen nyilvánosságra hoz valamely korábban még nyilvánosságra nem hozott művet. E védelem időtartama az első nyilvánosságra hozatalt követő év első napjától számított huszonöt év.</w:t>
      </w:r>
    </w:p>
    <w:p>
      <w:pPr>
        <w:pStyle w:val="Normal"/>
        <w:autoSpaceDE w:val="false"/>
        <w:spacing w:before="120" w:after="120"/>
        <w:jc w:val="center"/>
        <w:rPr>
          <w:sz w:val="20"/>
          <w:szCs w:val="20"/>
        </w:rPr>
      </w:pPr>
      <w:r>
        <w:rPr>
          <w:sz w:val="20"/>
          <w:szCs w:val="28"/>
        </w:rPr>
        <w:t>IV. Fejezet</w:t>
      </w:r>
    </w:p>
    <w:p>
      <w:pPr>
        <w:pStyle w:val="Normal"/>
        <w:autoSpaceDE w:val="false"/>
        <w:spacing w:before="120" w:after="120"/>
        <w:jc w:val="center"/>
        <w:rPr>
          <w:sz w:val="20"/>
          <w:szCs w:val="20"/>
        </w:rPr>
      </w:pPr>
      <w:r>
        <w:rPr>
          <w:sz w:val="20"/>
          <w:szCs w:val="28"/>
        </w:rPr>
        <w:t>A SZABAD FELHASZNÁLÁS ÉS A SZERZŐI JOG MÁS KORLÁTJAI</w:t>
      </w:r>
    </w:p>
    <w:p>
      <w:pPr>
        <w:pStyle w:val="Heading"/>
        <w:autoSpaceDE w:val="false"/>
        <w:spacing w:before="120" w:after="120"/>
        <w:rPr>
          <w:b w:val="false"/>
          <w:b w:val="false"/>
          <w:bCs w:val="false"/>
          <w:sz w:val="20"/>
          <w:szCs w:val="20"/>
        </w:rPr>
      </w:pPr>
      <w:r>
        <w:rPr>
          <w:b w:val="false"/>
          <w:bCs w:val="false"/>
          <w:sz w:val="20"/>
          <w:szCs w:val="28"/>
        </w:rPr>
        <w:t>Általános szabály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 § </w:t>
      </w:r>
      <w:r>
        <w:rPr>
          <w:rFonts w:cs="Times New Roman"/>
          <w:b/>
          <w:bCs/>
          <w:kern w:val="0"/>
          <w:sz w:val="20"/>
          <w:szCs w:val="20"/>
        </w:rPr>
        <w:t>(1) A szabad felhasználás körében a felhasználás díjtalan, és ahhoz a szerző engedélye nem szükséges. Csak a nyilvánosságra hozott művek használhatók fel szabadon e törvény rendelkezéseinek megfelelő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felhasználás a szabad felhasználásra vonatkozó rendelkezések alapján is csak annyiban megengedett, illetve díjtalan, amennyiben nem sérelmes a mű rendes felhasználására és indokolatlanul nem károsítja a szerző jogos érdekeit, továbbá amennyiben megfelel a tisztesség követelményeinek és nem irányul a szabad felhasználás rendeltetésével össze nem férő cél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abad felhasználásra vonatkozó rendelkezéseket nem lehet kiterjesztően értelmez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E fejezet rendelkezéseinek alkalmazása szempontjából az iskolai oktatás célját szolgálja a felhasználás, ha az az óvodai nevelésben, az általános iskolai, középiskolai, szakmunkásképző iskolai, szakiskolai oktatásban, az alapfokú művészetoktatásban vagy a felsőoktatásról szóló törvény hatálya alá tartozó felsőfokú oktatásban a tantervnek, illetve a képzési követelményeknek megfelelően valósul meg.</w:t>
      </w:r>
    </w:p>
    <w:p>
      <w:pPr>
        <w:pStyle w:val="Heading"/>
        <w:autoSpaceDE w:val="false"/>
        <w:spacing w:before="120" w:after="120"/>
        <w:rPr>
          <w:b w:val="false"/>
          <w:b w:val="false"/>
          <w:bCs w:val="false"/>
          <w:sz w:val="20"/>
          <w:szCs w:val="20"/>
        </w:rPr>
      </w:pPr>
      <w:r>
        <w:rPr>
          <w:b w:val="false"/>
          <w:bCs w:val="false"/>
          <w:sz w:val="20"/>
          <w:szCs w:val="28"/>
        </w:rPr>
        <w:t>A szabad felhasználás eset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4. § </w:t>
      </w:r>
      <w:r>
        <w:rPr>
          <w:rFonts w:cs="Times New Roman"/>
          <w:b/>
          <w:bCs/>
          <w:kern w:val="0"/>
          <w:sz w:val="20"/>
          <w:szCs w:val="20"/>
        </w:rPr>
        <w:t>(1) A mű részletét - az átvevő mű jellege és célja által indokolt terjedelemben és az eredetihez híven - a forrás, valamint az ott megjelölt szerző megnevezésével bárki idéz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Nyilvánosságra hozott irodalmi vagy zenei mű részlete, vagy kisebb terjedelmű ilyen önálló mű szemléltetés érdekében iskolai oktatási célra, valamint tudományos kutatás céljára a forrás és az ott megjelölt szerző megnevezésével a cél által indokolt terjedelemben átvehető, feltéve, hogy az átvevő művet nem használják fel üzletszerűen. Átvételnek minősül a mű olyan mértékű felhasználása más műben, amely az idézést meghalad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 bekezdésben említett átvevő mű nem üzletszerű többszörözéséhez és terjesztéséhez nem szükséges a szerző engedélye, ha az ilyen átvevő művet az irányadó jogszabályoknak megfelelően tankönyvvé vagy segédkönyvvé nyilvánítják, és a címoldalon az iskolai célt feltüntet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5. § </w:t>
      </w:r>
      <w:r>
        <w:rPr>
          <w:rFonts w:cs="Times New Roman"/>
          <w:b/>
          <w:bCs/>
          <w:kern w:val="0"/>
          <w:sz w:val="20"/>
          <w:szCs w:val="20"/>
        </w:rPr>
        <w:t xml:space="preserve">(1) Természetes személy magáncélra a műről másolatot készíthet, ha az jövedelemszerzés vagy jövedelemfokozás célját közvetve sem szolgálja. E rendelkezés nem vonatkozik az építészeti műre, a műszaki létesítményre, a szoftverre és a számítástechnikai eszközzel működtetett adatbázisra, valamint a mű nyilvános előadásának kép- vagy hanghordozóra való rögzítésére. Kotta reprográfiával [21. § (1) bek.] magáncélra és a (4) bekezdés </w:t>
      </w:r>
      <w:r>
        <w:rPr>
          <w:rFonts w:cs="Times New Roman"/>
          <w:b/>
          <w:bCs/>
          <w:i/>
          <w:iCs/>
          <w:kern w:val="0"/>
          <w:sz w:val="20"/>
          <w:szCs w:val="20"/>
        </w:rPr>
        <w:t xml:space="preserve">b)-d) </w:t>
      </w:r>
      <w:r>
        <w:rPr>
          <w:rFonts w:cs="Times New Roman"/>
          <w:b/>
          <w:bCs/>
          <w:kern w:val="0"/>
          <w:sz w:val="20"/>
          <w:szCs w:val="20"/>
        </w:rPr>
        <w:t>pontjában szabályozott esetekben sem többszörözhető.</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Teljes könyv, továbbá a folyóirat vagy a napilap egésze magáncélra is csak kézírással vagy írógéppel másol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minősül szabad felhasználásnak - függetlenül attól, hogy magáncélra történik-e -, ha a műről más személlyel készíttetnek másolatot számítógépen, illetve elektronikus adathordozó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Nyilvános szolgáltatásokat nyújtó könyvtár, iskolai oktatás célját szolgáló [33. § (4) bek.] intézmény, muzeális intézmény, levéltár, valamint kép- és hangarchívum - vállalkozási tevékenységen kívüli - belső intézményi célra a célnak megfelelő módon és mértékben készíthet a műről másolatot, ha az jövedelemszerzés vagy jövedelemfokozás célját közvetve sem szolgálja,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tudományos kutatáshoz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saját példányról archiválásként tudományos célra vagy a nyilvános könyvtári ellátás céljára kész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megjelent mű kisebb részéről, illetve újság- vagy folyóirat cikkről készül,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külön törvény azt kivételes esetben, meghatározott feltételekkel megenged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Könyvként kiadott mű egyes részei, valamint újság- és folyóiratcikkek az iskolai oktatás céljára egy-egy iskolai osztály létszámának megfelelő, illetve a köz- és felsőoktatási vizsgákhoz szükséges példányszámban többszörözhető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Szabad felhasználás a mű járulékos vagy közbenső - a felhasználásra irányuló műszaki folyamat elválaszthatatlan és lényeges részét képező, önálló gazdasági jelentőség nélküli - időleges többszörözése, ha kizárólag az a célja, hogy lehetővé tegy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átvitelt harmadik személyek között hálózaton, köztes szolgáltató által,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nek a szerző által engedélyezett, illetve e törvény rendelkezései alapján megengedett felhasznál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Szabad felhasználás a saját műsorának sugárzásához jogszerűen felhasználható műről a rádió- vagy televízió-szervezet által saját eszközeivel készített ideiglenes rögzítés. Ha a sugárzás engedélyezésére kötött szerződés másként nem rendelkezik, e rögzítést a rögzítés elkészítésének időpontjától számított három hónapon belül meg kell semmisíteni, illetve törölni kell. E rögzítések közül azonban azok a - külön törvényben meghatározott - rögzítések, amelyeknek rendkívüli dokumentációs értéke van, közgyűjteménynek minősülő kép-, illetve hangarchívumban korlátlan ideig megőrizhető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8) Az (1), a (4) és az (5), valamint a (7) bekezdésben szabályozott szabad felhasználási esetek nem érintik a 20-22. §-okban foglaltak alkalmazás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6. § </w:t>
      </w:r>
      <w:r>
        <w:rPr>
          <w:rFonts w:cs="Times New Roman"/>
          <w:b/>
          <w:bCs/>
          <w:kern w:val="0"/>
          <w:sz w:val="20"/>
          <w:szCs w:val="20"/>
        </w:rPr>
        <w:t>(1) Nyilvánosan tartott előadások és más hasonló művek részletei, valamint politikai beszédek tájékoztatás céljára - a cél által indokolt terjedelemben - szabadon felhasználhatók. Ilyen felhasználás esetén a forrást - a szerző nevével együtt - fel kell tüntetni, hacsak ez lehetetlennek nem bizonyul. Az említett művek gyűjteményes kiadásához a szerző engedélye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Napi eseményekhez kapcsolódó, időszerű gazdasági vagy politikai témákról megjelentetett cikkek vagy e témákról sugárzott művek a sajtóban szabadon többszörözhetők, nyilvánossághoz közvetíthetők - ideértve a nyilvánosság számára történő hozzáférhetővé tételt [26. § (8) bek.] is -, feltéve, hogy a szerző nem tett az ilyen felhasználást megtiltó nyilatkozatot. Ilyen felhasználás esetén a forrást - a szerző nevével együtt - fel kell t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elevíziós műsorszolgáltatásban bármely képzőművészeti, fotóművészeti, építészeti, iparművészeti vagy ipari tervezőművészeti alkotás díszletként szabadon felhasználható. Ilyen felhasználás esetén a szerző nevének feltüntetése sem kötelez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díszlet és jelmez céljára készült műveknek a televíziós műsorszolgáltatásban való felhasználásához a szerző engedélye és nevének feltüntetése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7. § </w:t>
      </w:r>
      <w:r>
        <w:rPr>
          <w:rFonts w:cs="Times New Roman"/>
          <w:b/>
          <w:bCs/>
          <w:kern w:val="0"/>
          <w:sz w:val="20"/>
          <w:szCs w:val="20"/>
        </w:rPr>
        <w:t>Egyes művek az időszerű, napi eseményekről való tájékoztatás céljára - a cél által indokolt terjedelemben - szabadon felhasználhatók. Ilyen felhasználás esetén a forrást - a szerző nevével együtt - fel kell tüntetni, hacsak ez lehetetlennek nem bizonyu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8. § </w:t>
      </w:r>
      <w:r>
        <w:rPr>
          <w:rFonts w:cs="Times New Roman"/>
          <w:b/>
          <w:bCs/>
          <w:kern w:val="0"/>
          <w:sz w:val="20"/>
          <w:szCs w:val="20"/>
        </w:rPr>
        <w:t>(1) Ha az előadás jövedelemszerzés vagy jövedelemfokozás célját közvetve sem szolgálja, és a közreműködők sem részesülnek díjazásban, a művek előadhatók a következő esetek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színpadi mű esetében műkedvelő művészeti csoportok előadásán, kiadott szöveg vagy jogosan használt kézirat alapján, feltéve, hogy ez nem ütközik nemzetközi szerződésb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iskolai oktatás céljára és iskolai ünnepélyek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szociális és időskori gondozás ker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nemzeti ünnepeken tartott ünnepségek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egyházak vallási szertartásain és egyházi ünnepségei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agánhasználatra, valamint alkalomszerűen tartott zártkörű összejövetel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Jövedelemfokozás célját szolgálja a felhasználás, ha alkalmas arra, hogy a felhasználó (pl. üzlet, szórakozóhely) vevőkörét vagy látogatottságát növelje, vagy pedig, ha az üzlethelyiséget látogató vendégek vagy más fogyasztók szórakoztatását szolgálja. Jövedelemszerzésnek minősül különösen a belépődíj szedése, akkor is, ha egyéb elnevezés alatt történik. Díjazásnak minősül a fellépéssel kapcsolatban ténylegesen felmerült és indokolt költségeket meghaladó térítés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minősül iskolai oktatási célú előadásnak az iskolai táncmulatsá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Zártkörű a gazdálkodó szervezetek, továbbá a gazdálkodó szervezetnek nem minősülő jogi személyek által kizárólag tagjaik, tisztségviselőik, munkavállalóik részére rendezett összejövetel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felhasználásra vonatkozó eltérő megállapodás hiányában a nyilvános szolgáltatásokat nyújtó könyvtárak, iskolai oktatás célját szolgáló [33. § (4) bek.] intézmények, muzeális intézmények, levéltárak, valamint kép- és hangarchívumok gyűjteményeinek részét képező művek az ilyen intézmények helyiségeiben ezzel a céllal üzembe állított számítógépes terminálok képernyőjén tudományos kutatás vagy egyéni tanulás céljára a nyilvánosság egyes tagjai számára szabadon megjeleníthetők, és ennek érdekében - külön jogszabályban meghatározott módon és feltételekkel - a nyilvánosság említett tagjaihoz szabadon közvetíthetők, ideértve a nyilvánosság számára történő hozzáférhetővé tételt is, feltéve, hogy az ilyen felhasználás jövedelemszerzés vagy jövedelemfokozás célját közvetve sem szolgál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9. § </w:t>
      </w:r>
      <w:r>
        <w:rPr>
          <w:rFonts w:cs="Times New Roman"/>
          <w:b/>
          <w:bCs/>
          <w:kern w:val="0"/>
          <w:sz w:val="20"/>
          <w:szCs w:val="20"/>
        </w:rPr>
        <w:t>A nyilvános szolgáltatásokat nyújtó könyvtárak a mű egyes példányait szabadon haszonkölcsönbe adhatják. Ez a rendelkezés nem vonatkozik a szoftverre és a számítástechnikai eszközökkel működtetett adatbázisr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 § </w:t>
      </w:r>
      <w:r>
        <w:rPr>
          <w:rFonts w:cs="Times New Roman"/>
          <w:b/>
          <w:bCs/>
          <w:kern w:val="0"/>
          <w:sz w:val="20"/>
          <w:szCs w:val="20"/>
        </w:rPr>
        <w:t>A szabad felhasználás körében többszörözött példányok - a könyvtárközi kölcsönzés kivételével - nem terjeszthetők a szerző engedélye nélkü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1. § </w:t>
      </w:r>
      <w:r>
        <w:rPr>
          <w:rFonts w:cs="Times New Roman"/>
          <w:b/>
          <w:bCs/>
          <w:kern w:val="0"/>
          <w:sz w:val="20"/>
          <w:szCs w:val="20"/>
        </w:rPr>
        <w:t>(1) A mű nem üzletszerű felhasználása a szabad felhasználás körébe tartozik, ha az kizárólag a fogyatékos személyek - fogyatékosságukkal közvetlenül összefüggő - igényeinek kielégítését szolgálja, és nem haladja meg a cél által indokolt mérték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Bírósági, továbbá államigazgatási vagy más hatósági eljárásban a mű bizonyítás céljára, a célnak megfelelő módon és mértékben felhasználható.</w:t>
      </w:r>
    </w:p>
    <w:p>
      <w:pPr>
        <w:pStyle w:val="Normal"/>
        <w:autoSpaceDE w:val="false"/>
        <w:spacing w:before="120" w:after="120"/>
        <w:jc w:val="center"/>
        <w:rPr>
          <w:sz w:val="20"/>
          <w:szCs w:val="20"/>
        </w:rPr>
      </w:pPr>
      <w:r>
        <w:rPr>
          <w:sz w:val="20"/>
          <w:szCs w:val="28"/>
        </w:rPr>
        <w:t>VI. Fejezet</w:t>
      </w:r>
    </w:p>
    <w:p>
      <w:pPr>
        <w:pStyle w:val="Normal"/>
        <w:autoSpaceDE w:val="false"/>
        <w:spacing w:before="120" w:after="120"/>
        <w:jc w:val="center"/>
        <w:rPr>
          <w:sz w:val="20"/>
          <w:szCs w:val="20"/>
        </w:rPr>
      </w:pPr>
      <w:r>
        <w:rPr>
          <w:sz w:val="20"/>
          <w:szCs w:val="28"/>
        </w:rPr>
        <w:t>A SZÁMÍTÓGÉPI PROGRAMALKOTÁS (SZOFTVER)</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8. § </w:t>
      </w:r>
      <w:r>
        <w:rPr>
          <w:rFonts w:cs="Times New Roman"/>
          <w:b/>
          <w:bCs/>
          <w:kern w:val="0"/>
          <w:sz w:val="20"/>
          <w:szCs w:val="20"/>
        </w:rPr>
        <w:t>(1) Az 1. § (6) bekezdésében foglalt rendelkezést alkalmazni kell a szoftver csatlakozó felületének alapját képező ötletre, elvre, elgondolásra, eljárásra, működési módszerre vagy matematikai műveletre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4. § (2) bekezdésében foglaltakat alkalmazni kell a szoftvernek az eredeti programnyelvétől eltérő programnyelvre történő átírására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oftverre vonatkozó vagyoni jogok átruházhat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erző munkaviszonyból folyó kötelessége teljesítéseként elkészített szoftverre a 30. § (3)-(4) bekezdésében foglalt rendelkezések nem vonatkozn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9. § </w:t>
      </w:r>
      <w:r>
        <w:rPr>
          <w:rFonts w:cs="Times New Roman"/>
          <w:b/>
          <w:bCs/>
          <w:kern w:val="0"/>
          <w:sz w:val="20"/>
          <w:szCs w:val="20"/>
        </w:rPr>
        <w:t>(1) Eltérő megállapodás hiányában a szerző kizárólagos joga nem terjed ki a többszörözésre, az átdolgozásra, a feldolgozásra, a fordításra, a szoftver bármely más módosítására - ideértve a hiba kijavítását is -, valamint ezek eredményének többszörözésére annyiban, amennyiben e felhasználási cselekményeket a szoftvert jogszerűen megszerző személy a szoftver rendeltetésével összhangban vég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elhasználási szerződésben sem zárható ki, hogy a felhasználó egy biztonsági másolatot készíthessen a szoftverről, ha az a felhasználáshoz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ki a szoftver valamely példányának felhasználására jogosult, a szerző engedélye nélkül is megfigyelheti és tanulmányozhatja a szoftver működését, továbbá kipróbálhatja a szoftvert annak betáplálása, képernyőn való megjelenítése, futtatása, továbbítása vagy tárolása során abból a célból, hogy a szoftver valamely elemének alapjául szolgáló elgondolást vagy elvet megismerj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0. § </w:t>
      </w:r>
      <w:r>
        <w:rPr>
          <w:rFonts w:cs="Times New Roman"/>
          <w:b/>
          <w:bCs/>
          <w:kern w:val="0"/>
          <w:sz w:val="20"/>
          <w:szCs w:val="20"/>
        </w:rPr>
        <w:t>(1) A szerző engedélye nem szükséges a kód olyan többszörözéséhez vagy fordításához, amely elengedhetetlen az önállóan megalkotott szoftvernek más szoftverekkel való együttes működtetéséhez szükséges információ megszerzése érdekében, feltéve,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 felhasználási cselekményeket a jogszerű felhasználó vagy a szoftver példányának felhasználására jogosult más személy, vagy az ő megbízottjuk vég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z együttes működtetéshez szükséges információ az </w:t>
      </w:r>
      <w:r>
        <w:rPr>
          <w:rFonts w:cs="Times New Roman"/>
          <w:b/>
          <w:bCs/>
          <w:i/>
          <w:iCs/>
          <w:kern w:val="0"/>
          <w:sz w:val="20"/>
          <w:szCs w:val="20"/>
        </w:rPr>
        <w:t xml:space="preserve">a) </w:t>
      </w:r>
      <w:r>
        <w:rPr>
          <w:rFonts w:cs="Times New Roman"/>
          <w:b/>
          <w:bCs/>
          <w:kern w:val="0"/>
          <w:sz w:val="20"/>
          <w:szCs w:val="20"/>
        </w:rPr>
        <w:t>pontban említett személyek számára nem vált könnyen hozzáférhetővé;</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e felhasználási cselekmények a szoftvernek azokra a részeire korlátozódnak, amelyek az együttes működtetés biztosításához szüksége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alkalmazása útján megszerzett informáci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nem használható fel az önállóan megalkotott szoftverrel való együttes működtetésen kívüli cél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ással nem közölhető, kivéve, ha az önállóan megalkotott szoftverrel való együttes működtetés ezt szükségessé tes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em használható fel a kifejezési formájában lényegében hasonló másik szoftver kifejlesztéséhez, előállításához és forgalomba hozatalához, sem pedig a szerzői jog megsértésével járó bármely más cselekményhe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2) bekezdésben szabályozott cselekményekre a 33. § (2) bekezdését értelemszerűen alkalmaz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34. § (2) bekezdése és a 38. § (1) bekezdése a szoftverre nem alkalmazható. A 49. § (1) bekezdésében szabályozott határidő szoftver esetében négy hónap.</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Nem kötelező a szoftver felhasználására vonatkozó szerződés írásba foglalása a szoftver műpéldányának a kereskedelmi forgalomban történő megszerzése esetén.</w:t>
      </w:r>
    </w:p>
    <w:p>
      <w:pPr>
        <w:pStyle w:val="Normal"/>
        <w:autoSpaceDE w:val="false"/>
        <w:spacing w:before="120" w:after="120"/>
        <w:jc w:val="center"/>
        <w:rPr>
          <w:sz w:val="20"/>
          <w:szCs w:val="20"/>
        </w:rPr>
      </w:pPr>
      <w:r>
        <w:rPr>
          <w:sz w:val="20"/>
          <w:szCs w:val="28"/>
        </w:rPr>
        <w:t>VII. Fejezet</w:t>
      </w:r>
    </w:p>
    <w:p>
      <w:pPr>
        <w:pStyle w:val="Normal"/>
        <w:autoSpaceDE w:val="false"/>
        <w:spacing w:before="120" w:after="120"/>
        <w:jc w:val="center"/>
        <w:rPr>
          <w:sz w:val="20"/>
          <w:szCs w:val="20"/>
        </w:rPr>
      </w:pPr>
      <w:r>
        <w:rPr>
          <w:sz w:val="20"/>
          <w:szCs w:val="28"/>
        </w:rPr>
        <w:t>ADATBÁZI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0/A. § </w:t>
      </w:r>
      <w:r>
        <w:rPr>
          <w:rFonts w:cs="Times New Roman"/>
          <w:b/>
          <w:bCs/>
          <w:kern w:val="0"/>
          <w:sz w:val="20"/>
          <w:szCs w:val="20"/>
        </w:rPr>
        <w:t>(1) E törvény alkalmazásában adatbázis: önálló művek, adatok vagy egyéb tartalmi elemek valamely rendszer vagy módszer szerint elrendezett gyűjteménye, amelynek tartalmi elemeihez - számítástechnikai eszközökkel vagy bármely más módon - egyedileg hozzá lehet fér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datbázisra vonatkozó rendelkezéseket megfelelően alkalmazni kell az adatbázis működtetéséhez, illetve tartalmának megismeréséhez szükséges dokumentációra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atbázisra vonatkozó rendelkezések nem alkalmazhatók a számítástechnikai eszközökkel hozzáférhető tartalmú adatbázis előállításához vagy működtetéséhez felhasznált szoftver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1. § </w:t>
      </w:r>
      <w:r>
        <w:rPr>
          <w:rFonts w:cs="Times New Roman"/>
          <w:b/>
          <w:bCs/>
          <w:kern w:val="0"/>
          <w:sz w:val="20"/>
          <w:szCs w:val="20"/>
        </w:rPr>
        <w:t>(1) Szerzői jogi védelemben részesül a gyűjteményes műnek (7. §) minősülő adatbáz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atbázisra vonatkozó vagyoni jogok átruházhat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erző munkaviszonyból folyó kötelessége teljesítéseként összeállított adatbázisra a 30. § (3)-(4) bekezdésében foglalt rendelkezések nem vonatkozn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2. § </w:t>
      </w:r>
      <w:r>
        <w:rPr>
          <w:rFonts w:cs="Times New Roman"/>
          <w:b/>
          <w:bCs/>
          <w:kern w:val="0"/>
          <w:sz w:val="20"/>
          <w:szCs w:val="20"/>
        </w:rPr>
        <w:t>(1) Nem szükséges a szerző engedélye ahhoz, hogy a - gyűjteményes műnek minősülő - adatbázist jogszerűen felhasználó személy az adatbázis tartalmához való hozzáféréshez és az adatbázis tartalmának rendeltetésszerű felhasználásához szükséges cselekményeket elvégezz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Ha csak az adatbázis valamely részének felhasználására szereztek jogot, az (1) bekezdésben foglalt rendelkezést az adatbázis e részére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2) bekezdésben szabályozott cselekményekre a 33. § (2) bekezdését értelemszerűen alkalmaz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Semmis a felhasználási szerződésnek az a kikötése, amely eltér az (1) és a (2) bekezdésben foglaltakt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Nem kötelező az adatbázis felhasználására vonatkozó szerződés írásba foglalása az adatbázis műpéldányának a kereskedelmi forgalomban történő megszerzése esetén.</w:t>
      </w:r>
    </w:p>
    <w:p>
      <w:pPr>
        <w:pStyle w:val="Normal"/>
        <w:autoSpaceDE w:val="false"/>
        <w:spacing w:before="120" w:after="120"/>
        <w:jc w:val="center"/>
        <w:rPr>
          <w:sz w:val="20"/>
          <w:szCs w:val="20"/>
        </w:rPr>
      </w:pPr>
      <w:r>
        <w:rPr>
          <w:sz w:val="20"/>
          <w:szCs w:val="28"/>
        </w:rPr>
        <w:t>XI/A. Fejezet</w:t>
      </w:r>
    </w:p>
    <w:p>
      <w:pPr>
        <w:pStyle w:val="Normal"/>
        <w:autoSpaceDE w:val="false"/>
        <w:spacing w:before="120" w:after="120"/>
        <w:jc w:val="center"/>
        <w:rPr>
          <w:sz w:val="20"/>
          <w:szCs w:val="20"/>
        </w:rPr>
      </w:pPr>
      <w:r>
        <w:rPr>
          <w:sz w:val="20"/>
          <w:szCs w:val="28"/>
        </w:rPr>
        <w:t>AZ ADATBÁZISOK ELŐÁLLÍTÓINAK VÉDELM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4/A. § </w:t>
      </w:r>
      <w:r>
        <w:rPr>
          <w:rFonts w:cs="Times New Roman"/>
          <w:b/>
          <w:bCs/>
          <w:kern w:val="0"/>
          <w:sz w:val="20"/>
          <w:szCs w:val="20"/>
        </w:rPr>
        <w:t>(1) Ha a törvény eltérően nem rendelkezik, az adatbázis (60/A. §) előállítójának hozzájárulása szükséges ahhoz, hogy az adatbázis tartalmának egészét vagy jelentős rész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másolat készítése útján [18. § (1) bek. </w:t>
      </w:r>
      <w:r>
        <w:rPr>
          <w:rFonts w:cs="Times New Roman"/>
          <w:b/>
          <w:bCs/>
          <w:i/>
          <w:iCs/>
          <w:kern w:val="0"/>
          <w:sz w:val="20"/>
          <w:szCs w:val="20"/>
        </w:rPr>
        <w:t xml:space="preserve">b) </w:t>
      </w:r>
      <w:r>
        <w:rPr>
          <w:rFonts w:cs="Times New Roman"/>
          <w:b/>
          <w:bCs/>
          <w:kern w:val="0"/>
          <w:sz w:val="20"/>
          <w:szCs w:val="20"/>
        </w:rPr>
        <w:t>pont] többszörözzék (a továbbiakban: kimásol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nyilvánosság számára hozzáférhetővé tegyék az adatbázis példányainak terjesztésével vagy - a 26. § (8) bekezdésében szabályozott módon - a nyilvánossághoz való közvetítéssel (a továbbiakban: újrahasznosítá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w:t>
      </w:r>
      <w:r>
        <w:rPr>
          <w:rFonts w:cs="Times New Roman"/>
          <w:b/>
          <w:bCs/>
          <w:i/>
          <w:iCs/>
          <w:kern w:val="0"/>
          <w:sz w:val="20"/>
          <w:szCs w:val="20"/>
        </w:rPr>
        <w:t xml:space="preserve">b) </w:t>
      </w:r>
      <w:r>
        <w:rPr>
          <w:rFonts w:cs="Times New Roman"/>
          <w:b/>
          <w:bCs/>
          <w:kern w:val="0"/>
          <w:sz w:val="20"/>
          <w:szCs w:val="20"/>
        </w:rPr>
        <w:t>pontjában említett terjesztésen a terjesztés következő eseteit kell érteni: adásvétellel vagy a tulajdonjog más módon történő átruházásával való forgalomba hozatal, az országba forgalomba hozatali céllal történő behozatal és bérbeadás. A 23. § (5) bekezdését megfelelően alkalmazni kell az adatbázis előállítójának jogaira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atbázis előállítójának hozzájárulása nélkül ismételten és rendszeresen nem másolható ki, illetve nem hasznosítható újra az adatbázis tartalmának jelentéktelen része sem, ha ez sérelmes az adatbázis rendes felhasználására, vagy indokolatlanul károsítja az adatbázis előállítójának jogos érdek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1)-(3) bekezdésben szabályozott felhasználásokért - ha a törvény eltérően nem rendelkezik - díjazás já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datbázis előállítóját akkor illetik meg az (1)-(3) bekezdésben szabályozott jogok, ha az adatbázis tartalmának megszerzése, ellenőrzése vagy megjelenítése jelentős ráfordítást igénye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1)-(3) bekezdésben szabályozott jogok az adatbázis előállítójaként azt a természetes személyt, jogi személyt vagy jogi személyiséggel nem rendelkező gazdasági társaságot illetik meg, aki vagy amely saját nevében és kockázatára kezdeményezte az adatbázis előállítását, gondoskodva az ehhez szükséges ráfordítások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adatbázis előállítóját az (1)-(3) bekezdésben szabályozott jogok attól függetlenül illetik meg, hogy az adatbázis szerzői jogi vagy bármilyen más jogi védelemben részesül-e. E jogok az adatbázis előállítóját megilletik akkor is, ha az adatbázis részei, tartalmi elemei nem részesülnek, illetve nem részesülhetnek szerzői jogi - vagy bármilyen más jogi - védelem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datbázis előállítójának jogai nem érintik az adatbázisba felvett egyes művek szerzőinek jogait, illetve az adatbázis tartalmának egyes elemeire vonatkozó egyéb jog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Nemzetközi szerződés eltérő rendelkezése hiányában az e törvényben meghatározott védelem akkor illeti meg az adatbázis előállítóját, h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 xml:space="preserve">a) </w:t>
      </w:r>
      <w:r>
        <w:rPr>
          <w:rFonts w:cs="Times New Roman"/>
          <w:b/>
          <w:bCs/>
          <w:kern w:val="0"/>
          <w:sz w:val="20"/>
          <w:szCs w:val="20"/>
        </w:rPr>
        <w:t>az Európai Gazdasági Térség valamely tagállamának állampolgára vagy szokásos tartózkodási helye az Európai Gazdasági Térség területén v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olyan jogi személy vagy jogi személyiséggel nem rendelkező gazdasági társaság, amelyet az Európai Gazdasági Térség valamelyik tagállamának jogszabályaival összhangban vettek nyilvántartásba, és a létesítő okiratban megjelölt székhelye, a központi ügyvezetésének helye vagy az üzleti tevékenységének fő helye az Európai Gazdasági Térség területén va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A (9) bekezdés </w:t>
      </w:r>
      <w:r>
        <w:rPr>
          <w:rFonts w:cs="Times New Roman"/>
          <w:b/>
          <w:bCs/>
          <w:i/>
          <w:iCs/>
          <w:kern w:val="0"/>
          <w:sz w:val="20"/>
          <w:szCs w:val="20"/>
        </w:rPr>
        <w:t xml:space="preserve">b) </w:t>
      </w:r>
      <w:r>
        <w:rPr>
          <w:rFonts w:cs="Times New Roman"/>
          <w:b/>
          <w:bCs/>
          <w:kern w:val="0"/>
          <w:sz w:val="20"/>
          <w:szCs w:val="20"/>
        </w:rPr>
        <w:t>pontjában szabályozott esetben az e törvényben meghatározott védelem akkor illeti meg azt a jogi személyt vagy jogi személyiséggel nem rendelkező gazdasági társaságot, amelynek csak a létesítő okiratban megjelölt székhelye van az Európai Gazdasági Térség területén, ha működése ténylegesen és folyamatosan kapcsolódik valamelyik tagállam gazdaságához.</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4/B. § </w:t>
      </w:r>
      <w:r>
        <w:rPr>
          <w:rFonts w:cs="Times New Roman"/>
          <w:b/>
          <w:bCs/>
          <w:kern w:val="0"/>
          <w:sz w:val="20"/>
          <w:szCs w:val="20"/>
        </w:rPr>
        <w:t>(1) Nem szükséges az adatbázis előállítójának hozzájárulása ahhoz, hogy a nyilvánosságra hozott adatbázist jogszerűen felhasználó személy az adatbázis tartalmának jelentéktelen részét - akár ismételten és rendszeresen is - kimásolja, illetve újrahasznosíts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Ha csak az adatbázis valamely részének felhasználására szereztek jogot, az (1) bekezdésben foglalt rendelkezést az adatbázis e részére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yilvánosságra hozott adatbázist jogszerűen felhasználó személy sem végezhet olyan cselekményeket, amelyek sérelmesek az adatbázis rendes felhasználására vagy indokolatlanul károsítják az előállító jogos érdek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1) és a (2) bekezdésben foglalt rendelkezések nem érintik az adatbázisba felvett egyes művek szerzőinek jogait, illetve az adatbázis tartalmának egyéb elemeire vonatkozó szomszédos jog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Semmis a felhasználási szerződésnek az a kikötése, amely eltér az (1)-(4) bekezdésben foglaltaktó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4/C. § </w:t>
      </w:r>
      <w:r>
        <w:rPr>
          <w:rFonts w:cs="Times New Roman"/>
          <w:b/>
          <w:bCs/>
          <w:kern w:val="0"/>
          <w:sz w:val="20"/>
          <w:szCs w:val="20"/>
        </w:rPr>
        <w:t>(1) Magáncélra bárki kimásolhatja az adatbázis tartalmának jelentős részét is, ha az jövedelemszerzés vagy jövedelemfokozás célját közvetve sem szolgálja. E rendelkezés nem vonatkozik a számítástechnikai eszközökkel működtetett adatbázis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orrás megjelölésével iskolai oktatás vagy tudományos kutatás céljára - a célnak megfelelő módon és mértékig - az adatbázis tartalmának jelentős része is kimásolható, ha az jövedelemszerzés vagy jövedelemfokozás célját közvetve sem szolgál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Bírósági, továbbá államigazgatási vagy más hatósági eljárásban bizonyítás céljára az adatbázis tartalmának jelentős része is kimásolható vagy újrahasznosítható, a célnak megfelelő módon és mértéki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abad felhasználásnak az (1)-(3) bekezdésben szabályozott eseteire a 33. §-t megfelelően alkalmazni kel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4/D. § </w:t>
      </w:r>
      <w:r>
        <w:rPr>
          <w:rFonts w:cs="Times New Roman"/>
          <w:b/>
          <w:bCs/>
          <w:kern w:val="0"/>
          <w:sz w:val="20"/>
          <w:szCs w:val="20"/>
        </w:rPr>
        <w:t>(1) Az e fejezetben szabályozott jogok a következő időtartamban részesülnek védelemben: az adatbázis első nyilvánosságra hozatalát követő év első napjától számított tizenöt évig, illetve az adatbázis elkészítését követő év első napjától számított tizenöt évig, ha ezalatt nem hozták nyilvánosságra az adatbázis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datbázisnak az (1) bekezdés szerint számított védelmi ideje újra kezdődik, ha az adatbázis tartalmát jelentősen megváltoztatják úgy, hogy annak eredményeként a megváltoztatott adatbázis önállóan is jelentős ráfordítással előállítottnak számít. Az adatbázis tartalmának jelentős megváltoztatása eredhet az egymást követő bővítések, elhagyások és módosítások halmozódásából i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4/E. § </w:t>
      </w:r>
      <w:r>
        <w:rPr>
          <w:rFonts w:cs="Times New Roman"/>
          <w:b/>
          <w:bCs/>
          <w:kern w:val="0"/>
          <w:sz w:val="20"/>
          <w:szCs w:val="20"/>
        </w:rPr>
        <w:t>(1) Az e fejezetben szabályozott jogokra a 83. § (1) bekezdését megfelelően alkalmazni kel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Ha e törvény szerint az adatbázis előállítójának díjazás jár, a 16. § (4) bekezdésének első mondatában foglalt - a díjazás arányos mértékére vonatkozó - rendelkezést az adatbázis előállítója esetében is alkalmazni kel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hol más jogszabály szomszédos jogot vagy szomszédos jogokat említ, azon - a jogszabály eltérő rendelkezése hiányában, illetve a nemzetközi szerződést kihirdető jogszabály kivételével - az adatbázis előállítójának jogát vagy jogait is érteni kell.</w:t>
      </w:r>
    </w:p>
    <w:p>
      <w:pPr>
        <w:pStyle w:val="Normal"/>
        <w:autoSpaceDE w:val="false"/>
        <w:spacing w:before="120" w:after="120"/>
        <w:jc w:val="center"/>
        <w:rPr>
          <w:sz w:val="20"/>
          <w:szCs w:val="20"/>
        </w:rPr>
      </w:pPr>
      <w:r>
        <w:rPr>
          <w:sz w:val="20"/>
          <w:szCs w:val="28"/>
        </w:rPr>
        <w:t>A SZERZŐI JOG MEGSÉRTÉSÉNEK KÖVETKEZMÉNYEI</w:t>
      </w:r>
    </w:p>
    <w:p>
      <w:pPr>
        <w:pStyle w:val="Heading"/>
        <w:autoSpaceDE w:val="false"/>
        <w:spacing w:before="120" w:after="120"/>
        <w:rPr>
          <w:b w:val="false"/>
          <w:b w:val="false"/>
          <w:bCs w:val="false"/>
          <w:sz w:val="20"/>
          <w:szCs w:val="20"/>
        </w:rPr>
      </w:pPr>
      <w:r>
        <w:rPr>
          <w:b w:val="false"/>
          <w:bCs w:val="false"/>
          <w:sz w:val="20"/>
          <w:szCs w:val="28"/>
        </w:rPr>
        <w:t>Polgári jogi jogkövetkezmény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4. § </w:t>
      </w:r>
      <w:r>
        <w:rPr>
          <w:rFonts w:cs="Times New Roman"/>
          <w:b/>
          <w:bCs/>
          <w:kern w:val="0"/>
          <w:sz w:val="20"/>
          <w:szCs w:val="20"/>
        </w:rPr>
        <w:t>(1) Jogainak megsértése esetén a szerző a jogsértővel szemben - az eset körülményeihez képest - a következő polgári jogi igényeket támaszthat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övetelheti a jogsértés megtörténtének bírósági megállapí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övetelheti a jogsértés vagy az azzal közvetlenül fenyegető cselekmények abbahagyását és a jogsértő eltiltását a további jogsértést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követelheti, hogy a jogsértő - nyilatkozattal vagy más megfelelő módon - adjon elégtételt, és hogy szükség esetén a jogsértő részéről és költségén az elégtételnek megfelelő nyilvánosságot biztosítsa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követelheti, hogy a jogsértő szolgáltasson adatot a jogsértéssel érintett dolgok vagy szolgáltatások előállításában, forgalmazásában, illetve teljesítésében résztvevőkről, a jogsértő felhasználásra kialakított üzleti kapcsolatok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követelheti a jogsértéssel elért gazdagodás visszatérí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követelheti a sérelmes helyzet megszüntetését, a jogsértést megelőző állapot helyreállítását, továbbá a kizárólag vagy elsősorban a jogsértéshez használt eszközök és anyagok, valamint a jogsértéssel előállott dolgok lefoglalását, meghatározott személynek történő átadását, kereskedelmi forgalomból való visszahívását, onnan való végleges kivonását, illetve megsemmisít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erzői jog megsértése esetén a szerző a polgári jogi felelősség szabályai szerint kártérítést is követel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 szerző az (1) bekezdés </w:t>
      </w:r>
      <w:r>
        <w:rPr>
          <w:rFonts w:cs="Times New Roman"/>
          <w:b/>
          <w:bCs/>
          <w:i/>
          <w:iCs/>
          <w:kern w:val="0"/>
          <w:sz w:val="20"/>
          <w:szCs w:val="20"/>
        </w:rPr>
        <w:t xml:space="preserve">b) </w:t>
      </w:r>
      <w:r>
        <w:rPr>
          <w:rFonts w:cs="Times New Roman"/>
          <w:b/>
          <w:bCs/>
          <w:kern w:val="0"/>
          <w:sz w:val="20"/>
          <w:szCs w:val="20"/>
        </w:rPr>
        <w:t>pontjában meghatározott igényt azzal a személlyel szemben is támaszthatja, akinek szolgáltatásait a jogsértés elkövetéséhez igénybe vetté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szerző az (1) bekezdés </w:t>
      </w:r>
      <w:r>
        <w:rPr>
          <w:rFonts w:cs="Times New Roman"/>
          <w:b/>
          <w:bCs/>
          <w:i/>
          <w:iCs/>
          <w:kern w:val="0"/>
          <w:sz w:val="20"/>
          <w:szCs w:val="20"/>
        </w:rPr>
        <w:t xml:space="preserve">d) </w:t>
      </w:r>
      <w:r>
        <w:rPr>
          <w:rFonts w:cs="Times New Roman"/>
          <w:b/>
          <w:bCs/>
          <w:kern w:val="0"/>
          <w:sz w:val="20"/>
          <w:szCs w:val="20"/>
        </w:rPr>
        <w:t>pontjában meghatározott igényt azzal a személlyel szemben is támaszthatja, ak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ereskedelmi mértékben birtokolta a jogsértéssel érintett dolg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ereskedelmi mértékben vette igénybe a jogsértéssel érintett szolgáltatás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kereskedelmi mértékben nyújtott szolgáltatást a jogsértés elkövetéséhe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 </w:t>
      </w:r>
      <w:r>
        <w:rPr>
          <w:rFonts w:cs="Times New Roman"/>
          <w:b/>
          <w:bCs/>
          <w:i/>
          <w:iCs/>
          <w:kern w:val="0"/>
          <w:sz w:val="20"/>
          <w:szCs w:val="20"/>
        </w:rPr>
        <w:t xml:space="preserve">a)-c) </w:t>
      </w:r>
      <w:r>
        <w:rPr>
          <w:rFonts w:cs="Times New Roman"/>
          <w:b/>
          <w:bCs/>
          <w:kern w:val="0"/>
          <w:sz w:val="20"/>
          <w:szCs w:val="20"/>
        </w:rPr>
        <w:t>pontokban meghatározott személyek állítása szerint közreműködött a jogsértéssel érintett dolgok előállításában és terjesztésében, illetve a jogsértéssel érintett szolgáltatások nyújtásába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 (4) bekezdés </w:t>
      </w:r>
      <w:r>
        <w:rPr>
          <w:rFonts w:cs="Times New Roman"/>
          <w:b/>
          <w:bCs/>
          <w:i/>
          <w:iCs/>
          <w:kern w:val="0"/>
          <w:sz w:val="20"/>
          <w:szCs w:val="20"/>
        </w:rPr>
        <w:t xml:space="preserve">a)-c) </w:t>
      </w:r>
      <w:r>
        <w:rPr>
          <w:rFonts w:cs="Times New Roman"/>
          <w:b/>
          <w:bCs/>
          <w:kern w:val="0"/>
          <w:sz w:val="20"/>
          <w:szCs w:val="20"/>
        </w:rPr>
        <w:t>pontjainak alkalmazásában a cselekmények kereskedelmi mértékűek, ha az érintett dolgok, illetve szolgáltatások jellegéből és mennyiségéből nyilvánvaló, hogy e cselekmények - közvetlenül vagy közvetetten - kereskedelmi vagy más gazdasági előny szerzését szolgálják. Az ellenkező bizonyításáig nem minősülnek kereskedelmi mértékűnek a fogyasztó által jóhiszeműen végzett cselekmény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Az (1) bekezdés </w:t>
      </w:r>
      <w:r>
        <w:rPr>
          <w:rFonts w:cs="Times New Roman"/>
          <w:b/>
          <w:bCs/>
          <w:i/>
          <w:iCs/>
          <w:kern w:val="0"/>
          <w:sz w:val="20"/>
          <w:szCs w:val="20"/>
        </w:rPr>
        <w:t xml:space="preserve">d) </w:t>
      </w:r>
      <w:r>
        <w:rPr>
          <w:rFonts w:cs="Times New Roman"/>
          <w:b/>
          <w:bCs/>
          <w:kern w:val="0"/>
          <w:sz w:val="20"/>
          <w:szCs w:val="20"/>
        </w:rPr>
        <w:t>pontja és a (4) bekezdés alapján a jogsértő, illetve a (4) bekezdésben meghatározott személy különösen a következő adatok szolgáltatására kötelezhet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jogsértéssel érintett dolgok, illetve szolgáltatások előállításában, forgalmazásában, illetve teljesítésében résztvevők, a jogsértéssel érintett dolgokat birtoklók, valamint a forgalmazásba bevonni kívánt vagy bevont nagy- és kiskereskedők neve és cím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jogsértéssel érintett dolgok, illetve szolgáltatások előállított, forgalmazott, illetve igénybe vett, valamint megrendelt mennyisége, továbbá az azokért adott, illetve kapott ellenérté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bíróság a szerző kérelmére elrendelheti, hogy a lefoglalt, kereskedelmi forgalomból visszahívott, illetve onnan véglegesen kivont eszközöket, anyagokat, illetve dolgokat fosszák meg jogsértő mivoltuktól, vagy - ha az nem lehetséges - semmisítsék meg. A bíróság indokolt esetben a megsemmisítés helyett elrendelheti az eszközöknek és anyagoknak a bírósági végrehajtás szabályai szerint történő értékesítését is; ebben az esetben a befolyó összeg felől ítéletben határo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8) A jogsértéshez használt eszközök és anyagok, valamint a jogsértéssel érintett dolgok lefoglalásának helye van akkor is, ha azok nincsenek a jogsértő tulajdonában, de a tulajdonos a jogsértésről tudott, vagy az adott helyzetben általában elvárható gondosság mellett tudnia kellett voln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A bíróság az (1) bekezdés </w:t>
      </w:r>
      <w:r>
        <w:rPr>
          <w:rFonts w:cs="Times New Roman"/>
          <w:b/>
          <w:bCs/>
          <w:i/>
          <w:iCs/>
          <w:kern w:val="0"/>
          <w:sz w:val="20"/>
          <w:szCs w:val="20"/>
        </w:rPr>
        <w:t xml:space="preserve">f) </w:t>
      </w:r>
      <w:r>
        <w:rPr>
          <w:rFonts w:cs="Times New Roman"/>
          <w:b/>
          <w:bCs/>
          <w:kern w:val="0"/>
          <w:sz w:val="20"/>
          <w:szCs w:val="20"/>
        </w:rPr>
        <w:t>pontjában és a (7) bekezdésben meghatározott intézkedéseket a jogsértő költségére rendeli el, kivéve, ha az eset körülményei az ettől való eltérést indokolják. A kereskedelmi forgalomból való visszahívás, az onnan való végleges kivonás, illetve a megsemmisítés elrendelése tárgyában a bíróság a harmadik személyek érdekeinek figyelembevételével, valamint úgy dönt, hogy az elrendelt intézkedés a jogsértés súlyosságával arányban állj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bíróság a szerző kérelmére elrendelheti a határozatnak a jogsértő költségére történő nyilvánosságra hozatalát. A nyilvánosságra hozatal módjáról a bíróság dönt. Nyilvánosságra hozatalon kell érteni különösen az országos napilapban, illetve az internet útján történő közzététel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4/A. § </w:t>
      </w:r>
      <w:r>
        <w:rPr>
          <w:rFonts w:cs="Times New Roman"/>
          <w:b/>
          <w:bCs/>
          <w:kern w:val="0"/>
          <w:sz w:val="20"/>
          <w:szCs w:val="20"/>
        </w:rPr>
        <w:t>(1) A szerzői jog megsértése miatt indított perekben az ideiglenes intézkedést - az ellenkező valószínűsítéséig - a kérelmező különös méltánylást érdemlő jogvédelméhez szükségesnek kell tekinteni, ha a kérelmező igazolja, hogy a mű szerzői jogi védelem alatt áll, valamint, hogy ő a szerző, a szerző jogutóda vagy a mű olyan felhasználója, illetve a szerzői jogok közös kezelését végző olyan szervezet, amely jogosult saját nevében fellépni a jogsértéssel szem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nem alkalmazható, ha a szerzői jog megsértésének megkezdése óta hat hónap, illetve a kérelmezőnek a jogsértésről és a jogsértő személyéről való tudomásszerzése óta hatvan nap már elte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erzői jog megsértése esetén ideiglenes intézkedés iránti kérelem a keresetlevél benyújtását megelőzően is előterjeszthető, amelyet a bíróság nemperes eljárásban bírál el. Az ideiglenes intézkedés iránti nemperes eljárásra e törvény, valamint a Pp. általános szabályai - a nemperes eljárás sajátosságaiból fakadó eltérésekkel - megfelelően irányadók. Ha a kérelmező a (7) bekezdésben foglaltak szerint a szerzői jog megsértése miatt a pert megindította, a peres eljárás illetékeként a nemperes eljárásban lerótt illetéken felüli összeget kell megfiz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erző - a jogsértés esetén támasztható polgári jogi igényeken felül - az ideiglenes intézkedésre vonatkozó feltételekkel kérheti a bíróságt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biztosítási intézkedés elrendelését a bírósági végrehajtásról szóló törvény szabályai szerint, ha valószínűsítette, hogy a kártérítés, illetve a jogsértéssel elért gazdagodás visszatérítése iránti követelésének későbbi kielégítése veszélyben van, és a jogsértés kereskedelmi mértékű [94. § (5) b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jogsértő kötelezését banki, pénzügyi és kereskedelmi adatainak és iratainak közlésére, illetve bemutatására az </w:t>
      </w:r>
      <w:r>
        <w:rPr>
          <w:rFonts w:cs="Times New Roman"/>
          <w:b/>
          <w:bCs/>
          <w:i/>
          <w:iCs/>
          <w:kern w:val="0"/>
          <w:sz w:val="20"/>
          <w:szCs w:val="20"/>
        </w:rPr>
        <w:t xml:space="preserve">a) </w:t>
      </w:r>
      <w:r>
        <w:rPr>
          <w:rFonts w:cs="Times New Roman"/>
          <w:b/>
          <w:bCs/>
          <w:kern w:val="0"/>
          <w:sz w:val="20"/>
          <w:szCs w:val="20"/>
        </w:rPr>
        <w:t>pont szerinti biztosítási intézkedés elrendelése céljáb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biztosíték adását, ha ennek fejében - a jogsértés abbahagyásának követelése helyett - hozzájárul a feltételezett jogsértő cselekmények jogsértő általi folytatásáho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 biztosíték letételét a (4) bekezdés </w:t>
      </w:r>
      <w:r>
        <w:rPr>
          <w:rFonts w:cs="Times New Roman"/>
          <w:b/>
          <w:bCs/>
          <w:i/>
          <w:iCs/>
          <w:kern w:val="0"/>
          <w:sz w:val="20"/>
          <w:szCs w:val="20"/>
        </w:rPr>
        <w:t xml:space="preserve">c) </w:t>
      </w:r>
      <w:r>
        <w:rPr>
          <w:rFonts w:cs="Times New Roman"/>
          <w:b/>
          <w:bCs/>
          <w:kern w:val="0"/>
          <w:sz w:val="20"/>
          <w:szCs w:val="20"/>
        </w:rPr>
        <w:t>pontja alapján a bíróság a szerző erre irányuló kérelme hiányában is elrendelheti, feltéve, hogy a szerző előterjesztett kérelmet a jogsértés abbahagyása iránt, és annak a bíróság nem ad hely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bíróság az ideiglenes intézkedés tárgyában soron kívül, legkésőbb az ilyen intézkedés iránti kérelem előterjesztésétől számított tizenöt napon belül határoz. Az ideiglenes intézkedés tárgyában hozott határozat elleni fellebbezést a másodfokú bíróság soron kívül, legkésőbb a fellebbezés benyújtásától számított tizenöt napon belül bírálja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bíróság a keresetlevél benyújtását megelőzően előterjesztett ideiglenes intézkedés tárgyában - a (4) és az (5) bekezdést is ideértve - hozott határozatát az ellenfél kérelmére hatályon kívül helyezi, ha a szerző a pert a szerzői jog megsértése miatt az ideiglenes intézkedéssel érvényesített követelés tárgyában nem indította meg a határozat közlésétől számított tizenöt napon belül. A bíróság az ideiglenes intézkedés hatályon kívül helyezésére irányuló kérelem tárgyában soron kívül, legkésőbb a kérelem előterjesztésétől számított tizenöt napon belül határ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Ha a szerzői jog megsértése miatt indított perben az egyik fél tényállításait már elvárható mértékben valószínűsítette, a bíróság a bizonyító fél kérelmére az ellenfelet kötelezhe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birtokában lévő okirat és egyéb tárgyi bizonyíték bemutatására, valamint a szemle lehetővé tétel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ereskedelmi mértékű [94. § (5) bek.] jogsértés esetén banki, pénzügyi és kereskedelmi adatok közlésére, illetve a birtokában lévő ilyen iratok bemutatásá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9) Előzetes bizonyításnak a per megindítása előtt helye van akkor is, ha a szerző a jogsértés tényét vagy annak veszélyét elvárható mértékben valószínűsítette. Ha a per még nem indult meg, az előzetes bizonyítást a szerző lakóhelye szerint illetékes megyei bíróságnál vagy annál a megyei bíróságnál lehet kérni, amelynek területén a bizonyítás a legcélszerűbben folytatható le. Az előzetes bizonyítás elrendelésének kérdésében hozott határozat ellen fellebbezésnek van hely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bíróság az előzetes bizonyítást elrendelő határozatot az ellenfél kérelmére hatályon kívül helyezi, ha a szerző a pert a szerzői jog megsértése miatt nem indította meg az előzetes bizonyítást elrendelő határozat közlésétől számított tizenöt napon belül. A bíróság az előzetes bizonyítás hatályon kívül helyezésére irányuló kérelem tárgyában soron kívül, legkésőbb a kérelem előterjesztésétől számított tizenöt napon belül határo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1) Ha a késedelem helyrehozhatatlan károkat okozna, az a rendkívül sürgős szükség esetének minősül, és erre figyelemmel az ideiglenes intézkedés - ideértve a (4) és az (5) bekezdést is - elrendelésének kérdésében az ellenfél meghallgatása mellőzhető. Ha a késedelem helyrehozhatatlan károkat okozna, vagy ha valószínűsíthető a bizonyítékok megsemmisítésének kockázata, az sürgős esetnek minősül, és erre figyelemmel az előzetes bizonyítás elrendelésének kérdésében az ellenfél meghallgatása mellőzhető. Az ellenfél meghallgatásának mellőzésével hozott határozatot az ellenféllel a foganatosításkor kell közölni. A határozat közlését követően az ellenfél kérheti a meghallgatását és az ideiglenes intézkedést, illetve az előzetes bizonyítást elrendelő határozat megváltoztatását vagy hatályon kívül helyezésé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A bíróság az előzetes bizonyítás és - a (4) bekezdés </w:t>
      </w:r>
      <w:r>
        <w:rPr>
          <w:rFonts w:cs="Times New Roman"/>
          <w:b/>
          <w:bCs/>
          <w:i/>
          <w:iCs/>
          <w:kern w:val="0"/>
          <w:sz w:val="20"/>
          <w:szCs w:val="20"/>
        </w:rPr>
        <w:t xml:space="preserve">c) </w:t>
      </w:r>
      <w:r>
        <w:rPr>
          <w:rFonts w:cs="Times New Roman"/>
          <w:b/>
          <w:bCs/>
          <w:kern w:val="0"/>
          <w:sz w:val="20"/>
          <w:szCs w:val="20"/>
        </w:rPr>
        <w:t>pontját és az (5) bekezdést kivéve - az ideiglenes intézkedés elrendelését biztosítékadáshoz köthet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3) Ha a (4) bekezdés </w:t>
      </w:r>
      <w:r>
        <w:rPr>
          <w:rFonts w:cs="Times New Roman"/>
          <w:b/>
          <w:bCs/>
          <w:i/>
          <w:iCs/>
          <w:kern w:val="0"/>
          <w:sz w:val="20"/>
          <w:szCs w:val="20"/>
        </w:rPr>
        <w:t xml:space="preserve">c) </w:t>
      </w:r>
      <w:r>
        <w:rPr>
          <w:rFonts w:cs="Times New Roman"/>
          <w:b/>
          <w:bCs/>
          <w:kern w:val="0"/>
          <w:sz w:val="20"/>
          <w:szCs w:val="20"/>
        </w:rPr>
        <w:t>pontjában, az (5) bekezdésben és a (12) bekezdésben meghatározott esetekben a biztosíték összegéből való kielégítésre jogosult fél igényét az előzetes bizonyítás, illetve az ideiglenes intézkedés tárgyában hozott végzést hatályon kívül helyező határozat, illetve az ítélet (permegszüntető végzés) jogerőre emelkedésétől számított három hónapon belül nem érvényesíti, a letevő a biztosíték visszaadását kérheti a bíróságtó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4/B. § </w:t>
      </w:r>
      <w:r>
        <w:rPr>
          <w:rFonts w:cs="Times New Roman"/>
          <w:b/>
          <w:bCs/>
          <w:kern w:val="0"/>
          <w:sz w:val="20"/>
          <w:szCs w:val="20"/>
        </w:rPr>
        <w:t>(1) Az ellenkező bizonyításáig azt kell szerzőnek tekinteni, akinek a nevét ilyenként a művön a szokásos módon feltüntetté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z (1) bekezdés nem alkalmazható, az ellenkező bizonyításáig azt kell szerzőnek tekinteni, aki a művet sajátjaként a Magyar Szabadalmi Hivatalnál önkéntes műnyilvántartásba vetette, és ezt közokirattal igazol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Ha a (2) bekezdés sem alkalmazható, az ellenkező bizonyításáig azt kell szerzőnek tekinteni, aki ezt közös jogkezelő szervezet által a közös jogkezelés alá tartozó művekről, szomszédos jogi teljesítményekről, illetve jogosultakról fenntartott adatbázis [88. § (1) bek. </w:t>
      </w:r>
      <w:r>
        <w:rPr>
          <w:rFonts w:cs="Times New Roman"/>
          <w:b/>
          <w:bCs/>
          <w:i/>
          <w:iCs/>
          <w:kern w:val="0"/>
          <w:sz w:val="20"/>
          <w:szCs w:val="20"/>
        </w:rPr>
        <w:t xml:space="preserve">f) </w:t>
      </w:r>
      <w:r>
        <w:rPr>
          <w:rFonts w:cs="Times New Roman"/>
          <w:b/>
          <w:bCs/>
          <w:kern w:val="0"/>
          <w:sz w:val="20"/>
          <w:szCs w:val="20"/>
        </w:rPr>
        <w:t>2. pont] alapján kiállított teljes bizonyító erejű magánokirattal igazolja. Ilyen magánokiratot a közös jogkezelő szervezet önként vállalt szolgáltatásként - alapszabályával összhangban - saját tagja számára, a tag kérésére állíthat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a (3) bekezdés sem alkalmazható, az ellenkező bizonyításáig azt kell szerzőnek tekinteni, aki a művet először hozta nyilvánosságra.</w:t>
      </w:r>
    </w:p>
    <w:p>
      <w:pPr>
        <w:pStyle w:val="Heading"/>
        <w:autoSpaceDE w:val="false"/>
        <w:spacing w:before="120" w:after="120"/>
        <w:rPr>
          <w:b w:val="false"/>
          <w:b w:val="false"/>
          <w:bCs w:val="false"/>
          <w:sz w:val="20"/>
          <w:szCs w:val="20"/>
        </w:rPr>
      </w:pPr>
      <w:r>
        <w:rPr>
          <w:b w:val="false"/>
          <w:bCs w:val="false"/>
          <w:sz w:val="20"/>
          <w:szCs w:val="28"/>
        </w:rPr>
        <w:t>Védelem a műszaki intézkedések megkerülésével szem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5. § </w:t>
      </w:r>
      <w:r>
        <w:rPr>
          <w:rFonts w:cs="Times New Roman"/>
          <w:b/>
          <w:bCs/>
          <w:kern w:val="0"/>
          <w:sz w:val="20"/>
          <w:szCs w:val="20"/>
        </w:rPr>
        <w:t>(1) A szerzői jog megsértésének következményeit kell alkalmazni a szerzői jog védelmére szolgáló hatásos műszaki intézkedés megkerülésére, feltéve, hogy az említett cselekményt olyan személy hajtja végre, aki tudja, vagy akinek az adott helyzetben általában elvárható gondosság mellett tudnia kellene, hogy a cselekmény célja a műszaki intézkedés megkerülés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szerzői jog megsértésének következményeit kell alkalmazni olyan eszköz, termék vagy alkatrész előállítására, behozatalára, terjesztésére, eladására, bérbeadására, eladás vagy bérbeadás céljából történő reklámozására, kereskedelmi céllal való birtoklására, illetve olyan szolgáltatás nyújtásá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melyet a hatásos műszaki intézkedés megkerülése céljából kínálnak, reklámoznak vagy forgalmaz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melynek a hatásos műszaki intézkedés megkerülésén kívül nincs számottevő gazdasági jelentősége, illetve célja;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melyet elsősorban a hatásos műszaki intézkedés megkerülésének lehetővé tétele vagy megkönnyítése céljából terveztek, gyártottak, alakítottak át, illetve teljesített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1) és a (2) bekezdés alkalmazásában műszaki intézkedés minden olyan eszköz, alkatrész vagy technológiai eljárás, illetve módszer, amely arra szolgál, hogy a szerzői jog jogosultja által nem engedélyezett cselekményeket - rendeltetésszerű működése révén - megelőzze, illetve megakadályozza. A műszaki intézkedést akkor kell hatásosnak tekinteni, ha a mű felhasználását a jogosultak a hozzáférést ellenőrző vagy védelmet nyújtó olyan eljárás - különösen kódolás vagy a mű egyéb átalakítása, vagy másolatkészítést ellenőrző mechanizmus - útján ellenőrzik, amely alkalmas a védelem céljának elér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1) és a (2) bekezdésben foglalt rendelkezések nem érintik az 59. §-ban és a 60. § (1)-(3) bekezdéseiben foglalt rendelkezések alkalmazását. Szoftver esetében a (2) bekezdést csak olyan eszköz, termék vagy alkatrész forgalomba hozatalára vagy kereskedelmi céllal történő birtoklására kell alkalmazni, amelynek egyedüli szándékolt célja, hogy megkönnyítse a szoftver védelmére szolgáló műszaki megoldás engedély nélküli megkerülését vagy eltávolítás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5/A. § </w:t>
      </w:r>
      <w:r>
        <w:rPr>
          <w:rFonts w:cs="Times New Roman"/>
          <w:b/>
          <w:bCs/>
          <w:kern w:val="0"/>
          <w:sz w:val="20"/>
          <w:szCs w:val="20"/>
        </w:rPr>
        <w:t>(1) A reprográfiával [21. § (1) bek.] történő magáncélú másolás [35. § (1) bek.], továbbá a 34. § (2) bekezdésében, a 35. § (4) és (7) bekezdésében és a 41. §-ban szabályozott szabad felhasználási esetek tekintetében a szabad felhasználás kedvezményezettje követelheti, hogy a jogosult a műszaki intézkedések megkerülésével szemben a 95. § alapján biztosított védelem ellenére tegye lehetővé számára a szabad felhasználást, feltéve, hogy a szabad felhasználás kedvezményezettje a műhöz jogszerűen férhet hozzá. Ha a felek között nem jön létre megállapodás a szabad felhasználás lehetővé tételének feltételeiről, a felek bármelyike kezdeményezheti a 105/A. § alapján történő eljárás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nem alkalmazható, ha a művet szerződés alapján teszik úgy a nyilvánosság számára hozzáférhetővé, hogy a nyilvánosság tagjai a hozzáférés helyét és idejét egyénileg választhassák meg [26. § (8) bek., 73. § (1) bek. </w:t>
      </w:r>
      <w:r>
        <w:rPr>
          <w:rFonts w:cs="Times New Roman"/>
          <w:b/>
          <w:bCs/>
          <w:i/>
          <w:iCs/>
          <w:kern w:val="0"/>
          <w:sz w:val="20"/>
          <w:szCs w:val="20"/>
        </w:rPr>
        <w:t xml:space="preserve">e) </w:t>
      </w:r>
      <w:r>
        <w:rPr>
          <w:rFonts w:cs="Times New Roman"/>
          <w:b/>
          <w:bCs/>
          <w:kern w:val="0"/>
          <w:sz w:val="20"/>
          <w:szCs w:val="20"/>
        </w:rPr>
        <w:t xml:space="preserve">pont, 76. § (1) bek. </w:t>
      </w:r>
      <w:r>
        <w:rPr>
          <w:rFonts w:cs="Times New Roman"/>
          <w:b/>
          <w:bCs/>
          <w:i/>
          <w:iCs/>
          <w:kern w:val="0"/>
          <w:sz w:val="20"/>
          <w:szCs w:val="20"/>
        </w:rPr>
        <w:t xml:space="preserve">c) </w:t>
      </w:r>
      <w:r>
        <w:rPr>
          <w:rFonts w:cs="Times New Roman"/>
          <w:b/>
          <w:bCs/>
          <w:kern w:val="0"/>
          <w:sz w:val="20"/>
          <w:szCs w:val="20"/>
        </w:rPr>
        <w:t xml:space="preserve">pont, 80. § (1) bek. </w:t>
      </w:r>
      <w:r>
        <w:rPr>
          <w:rFonts w:cs="Times New Roman"/>
          <w:b/>
          <w:bCs/>
          <w:i/>
          <w:iCs/>
          <w:kern w:val="0"/>
          <w:sz w:val="20"/>
          <w:szCs w:val="20"/>
        </w:rPr>
        <w:t xml:space="preserve">d) </w:t>
      </w:r>
      <w:r>
        <w:rPr>
          <w:rFonts w:cs="Times New Roman"/>
          <w:b/>
          <w:bCs/>
          <w:kern w:val="0"/>
          <w:sz w:val="20"/>
          <w:szCs w:val="20"/>
        </w:rPr>
        <w:t xml:space="preserve">pont, 82. § (1) bek. </w:t>
      </w:r>
      <w:r>
        <w:rPr>
          <w:rFonts w:cs="Times New Roman"/>
          <w:b/>
          <w:bCs/>
          <w:i/>
          <w:iCs/>
          <w:kern w:val="0"/>
          <w:sz w:val="20"/>
          <w:szCs w:val="20"/>
        </w:rPr>
        <w:t xml:space="preserve">c) </w:t>
      </w:r>
      <w:r>
        <w:rPr>
          <w:rFonts w:cs="Times New Roman"/>
          <w:b/>
          <w:bCs/>
          <w:kern w:val="0"/>
          <w:sz w:val="20"/>
          <w:szCs w:val="20"/>
        </w:rPr>
        <w:t>pont].</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p>
      <w:pPr>
        <w:pStyle w:val="Normal"/>
        <w:rPr>
          <w:sz w:val="20"/>
        </w:rPr>
      </w:pPr>
      <w:r>
        <w:rPr>
          <w:sz w:val="20"/>
        </w:rPr>
      </w:r>
    </w:p>
    <w:p>
      <w:pPr>
        <w:pStyle w:val="Normal"/>
        <w:numPr>
          <w:ilvl w:val="0"/>
          <w:numId w:val="0"/>
        </w:numPr>
        <w:autoSpaceDE w:val="false"/>
        <w:spacing w:before="120" w:after="120"/>
        <w:ind w:firstLine="215"/>
        <w:jc w:val="center"/>
        <w:outlineLvl w:val="6"/>
        <w:rPr>
          <w:b/>
          <w:b/>
          <w:bCs/>
          <w:sz w:val="20"/>
          <w:szCs w:val="28"/>
        </w:rPr>
      </w:pPr>
      <w:r>
        <w:rPr>
          <w:b/>
          <w:bCs/>
          <w:sz w:val="20"/>
          <w:szCs w:val="28"/>
        </w:rPr>
        <w:t>1978. évi IV. törvény</w:t>
      </w:r>
    </w:p>
    <w:p>
      <w:pPr>
        <w:pStyle w:val="Normal"/>
        <w:numPr>
          <w:ilvl w:val="0"/>
          <w:numId w:val="0"/>
        </w:numPr>
        <w:autoSpaceDE w:val="false"/>
        <w:spacing w:before="120" w:after="120"/>
        <w:jc w:val="center"/>
        <w:outlineLvl w:val="6"/>
        <w:rPr>
          <w:b/>
          <w:b/>
          <w:bCs/>
          <w:sz w:val="20"/>
          <w:szCs w:val="28"/>
        </w:rPr>
      </w:pPr>
      <w:r>
        <w:rPr>
          <w:b/>
          <w:bCs/>
          <w:sz w:val="20"/>
          <w:szCs w:val="28"/>
        </w:rPr>
        <w:t>a Büntető Törvénykönyvről</w:t>
      </w:r>
    </w:p>
    <w:p>
      <w:pPr>
        <w:pStyle w:val="Normal"/>
        <w:numPr>
          <w:ilvl w:val="0"/>
          <w:numId w:val="0"/>
        </w:numPr>
        <w:autoSpaceDE w:val="false"/>
        <w:spacing w:before="120" w:after="120"/>
        <w:jc w:val="center"/>
        <w:outlineLvl w:val="4"/>
        <w:rPr>
          <w:b/>
          <w:b/>
          <w:bCs/>
          <w:sz w:val="20"/>
          <w:szCs w:val="20"/>
        </w:rPr>
      </w:pPr>
      <w:r>
        <w:rPr>
          <w:b/>
          <w:bCs/>
          <w:sz w:val="20"/>
          <w:szCs w:val="28"/>
        </w:rPr>
        <w:t>Szerzői vagy szerzői joghoz kapcsolódó jogok megsért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9/A. § </w:t>
      </w:r>
      <w:r>
        <w:rPr>
          <w:rFonts w:cs="Times New Roman"/>
          <w:b/>
          <w:bCs/>
          <w:kern w:val="0"/>
          <w:sz w:val="20"/>
          <w:szCs w:val="20"/>
        </w:rPr>
        <w:t>(1) Aki másnak a szerzői jogról szóló törvény alapján fennálló szerzői vagy ahhoz kapcsolódó jogát haszonszerzés végett, vagy vagyoni hátrányt okozva megsérti, vétséget követ el, és két évig terjedő szabadságvesztéssel, közérdekű munkával vagy pénzbünte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üntetés bűntett miatt három évig terjedő szabadságvesztés, ha a szerzői vagy szerzői joghoz kapcsolódó jogok megsér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jelentős vagyoni hátrányt okozv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üzletszerűen</w:t>
      </w:r>
    </w:p>
    <w:p>
      <w:pPr>
        <w:pStyle w:val="Normal"/>
        <w:autoSpaceDE w:val="false"/>
        <w:jc w:val="both"/>
        <w:rPr>
          <w:sz w:val="20"/>
          <w:szCs w:val="20"/>
        </w:rPr>
      </w:pPr>
      <w:r>
        <w:rPr>
          <w:sz w:val="20"/>
          <w:szCs w:val="20"/>
        </w:rPr>
        <w:t>követik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ünte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öt évig terjedő szabadságvesztés, ha a szerzői vagy szerzői joghoz kapcsolódó jogok megsértését különösen nagy vagyoni hátrány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ét évtől nyolc évig terjedő szabadságvesztés, ha a szerzői vagy szerzői joghoz kapcsolódó jogok megsértését különösen jelentős vagyoni hátrányt</w:t>
      </w:r>
    </w:p>
    <w:p>
      <w:pPr>
        <w:pStyle w:val="Normal"/>
        <w:autoSpaceDE w:val="false"/>
        <w:jc w:val="both"/>
        <w:rPr>
          <w:sz w:val="20"/>
          <w:szCs w:val="20"/>
        </w:rPr>
      </w:pPr>
      <w:r>
        <w:rPr>
          <w:sz w:val="20"/>
          <w:szCs w:val="20"/>
        </w:rPr>
        <w:t>okozva követik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numPr>
          <w:ilvl w:val="0"/>
          <w:numId w:val="0"/>
        </w:numPr>
        <w:autoSpaceDE w:val="false"/>
        <w:spacing w:before="120" w:after="120"/>
        <w:jc w:val="center"/>
        <w:outlineLvl w:val="4"/>
        <w:rPr>
          <w:b/>
          <w:b/>
          <w:bCs/>
          <w:sz w:val="20"/>
          <w:szCs w:val="20"/>
        </w:rPr>
      </w:pPr>
      <w:r>
        <w:rPr>
          <w:b/>
          <w:bCs/>
          <w:sz w:val="20"/>
          <w:szCs w:val="28"/>
        </w:rPr>
        <w:t>Szerzői vagy szerzői joghoz kapcsolódó jogok védelmét biztosító műszaki intézkedés kijátsz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9/B. § </w:t>
      </w:r>
      <w:r>
        <w:rPr>
          <w:rFonts w:cs="Times New Roman"/>
          <w:b/>
          <w:bCs/>
          <w:kern w:val="0"/>
          <w:sz w:val="20"/>
          <w:szCs w:val="20"/>
        </w:rPr>
        <w:t>(1) Aki a szerzői jogról szóló törvényben meghatározott hatásos műszaki intézkedést haszonszerzés végett megkerüli, vagy e célból ehhez szükséges eszközt, terméket, berendezést vagy felszerel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észít, előállí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átad, forgalomba hoz, vagy azzal kereskedik,</w:t>
      </w:r>
    </w:p>
    <w:p>
      <w:pPr>
        <w:pStyle w:val="Normal"/>
        <w:autoSpaceDE w:val="false"/>
        <w:jc w:val="both"/>
        <w:rPr>
          <w:sz w:val="20"/>
          <w:szCs w:val="20"/>
        </w:rPr>
      </w:pPr>
      <w:r>
        <w:rPr>
          <w:sz w:val="20"/>
          <w:szCs w:val="20"/>
        </w:rPr>
        <w:t>vétséget követ el, és két évig terjedő szabadságvesztéssel, közérdekű munkával vagy pénzbünte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 büntetendő, aki a szerzői jogról szóló törvényben meghatározott hatásos műszaki intézkedés megkerülése céljából az ehhez szükséges vagy ezt könnyítő gazdasági, műszaki, szervezési ismeretet másnak a rendelkezésére bocsá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üntetés bűntett miatt három évig terjedő szabadságvesztés, ha a szerzői jogról szóló törvényben meghatározott hatásos műszaki intézkedés kijátszását üzletszerűen követik el.</w:t>
      </w:r>
    </w:p>
    <w:p>
      <w:pPr>
        <w:pStyle w:val="Normal"/>
        <w:keepNext w:val="false"/>
        <w:numPr>
          <w:ilvl w:val="0"/>
          <w:numId w:val="0"/>
        </w:numPr>
        <w:autoSpaceDE w:val="false"/>
        <w:spacing w:before="0" w:after="0"/>
        <w:ind w:firstLine="204"/>
        <w:jc w:val="both"/>
        <w:outlineLvl w:val="0"/>
        <w:rPr/>
      </w:pPr>
      <w:r>
        <w:rPr>
          <w:rFonts w:cs="Times New Roman"/>
          <w:b/>
          <w:bCs/>
          <w:kern w:val="0"/>
          <w:sz w:val="20"/>
        </w:rPr>
        <w:t xml:space="preserve">(4) Nem büntethető az (1) bekezdés </w:t>
      </w:r>
      <w:r>
        <w:rPr>
          <w:rFonts w:cs="Times New Roman"/>
          <w:b/>
          <w:bCs/>
          <w:i/>
          <w:iCs/>
          <w:kern w:val="0"/>
          <w:sz w:val="20"/>
        </w:rPr>
        <w:t xml:space="preserve">a) </w:t>
      </w:r>
      <w:r>
        <w:rPr>
          <w:rFonts w:cs="Times New Roman"/>
          <w:b/>
          <w:bCs/>
          <w:kern w:val="0"/>
          <w:sz w:val="20"/>
        </w:rPr>
        <w:t>pontja esetén, aki - mielőtt a szerzői jogról szóló törvényben meghatározott hatásos műszaki intézkedés megkerüléséhez szükséges eszköz, termék, berendezés, felszerelés készítése, illetőleg előállítása a hatóság tudomására jutott volna - tevékenységét a hatóság előtt felfedi, és az elkészített, illetőleg az előállított dolgot a hatóságnak átadja, valamint lehetővé teszi a készítésben, illetőleg előállításban részt vevő más személy kilétének megállapításá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3:43:00Z</dcterms:created>
  <dc:creator>Family</dc:creator>
  <dc:description/>
  <dc:language>en-US</dc:language>
  <cp:lastModifiedBy>Family</cp:lastModifiedBy>
  <dcterms:modified xsi:type="dcterms:W3CDTF">2007-12-28T13:53:00Z</dcterms:modified>
  <cp:revision>1</cp:revision>
  <dc:subject/>
  <dc:title>Szellemi alkotások jogához kapcsolódó jogszabályok</dc:title>
</cp:coreProperties>
</file>